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I Will Enter His Gate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will enter His gates with thanksgiving in my heart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enter His courts with prais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will say this is the day that the Lord has made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for He has made me gla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has made me glad, He has made me glad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for He has made me gla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has made me glad, He has made me glad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8"/>
        </w:rPr>
        <w:t>I will rejoice for He has made me glad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</w:rPr>
      </w:pPr>
      <w:r>
        <w:rPr>
          <w:rFonts w:cs="Tahoma"/>
        </w:rPr>
        <w:t>Leaning on the Everlasting Arm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a fellowship, what a joy divine, leaning on the everlasting arms</w:t>
      </w:r>
    </w:p>
    <w:p>
      <w:pPr>
        <w:pStyle w:val="Heading8"/>
        <w:rPr>
          <w:rFonts w:cs="Tahoma"/>
        </w:rPr>
      </w:pPr>
      <w:r>
        <w:rPr>
          <w:rFonts w:cs="Tahoma"/>
        </w:rPr>
        <w:t>What a blessedness what a peace is mine, leaning on the everlasting arms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how sweet to walk in this pilgrim way, leaning on the everlasting arm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how bright the path grows from day to day, leaning on the everlasting arms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have I to dread, what have I to fear, leaning on the everlasting arm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have blessed peace with my Lord so near, leaning on the everlasting arms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** Leaning, Leaning, Safe and secure from all alarms.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eaning, leaning, Leaning on the everlasting a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Amazing Gra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was grace that taught my heart 2 fear and grace my fears relieved;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How precious did that grace appear the hour I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lieved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32"/>
        </w:rPr>
        <w:t>We’ve no less days 2 sing Gods praise than when we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gun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is So Sweet to Trust In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is so sweet to trust in Jesus, Just to take Him at His word, </w:t>
      </w:r>
    </w:p>
    <w:p>
      <w:pPr>
        <w:pStyle w:val="TextBody"/>
        <w:ind w:right="-288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ust to rest upon His promise, Just to know thus saith the Lord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h how sweet to trust in Jesus, Just to trust His cleansing blood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I know that He is with me, Will be with met to the end **</w:t>
      </w:r>
    </w:p>
    <w:p>
      <w:pPr>
        <w:pStyle w:val="BodyText2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esus, Jesus, how I trust Him! How I’ve proved Hi o’er and o’er.</w:t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  <w:sz w:val="28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 Lord! Have thine own wa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ou are the Potter, I am the cl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ld me and make me after thy will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le I am waiting, Yielded and stil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ave thine own way Lord! Have thine own way!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arch me and try me Master tod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hiter than snow, Lord, wash me just now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in thy presence humbly I bow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ave thine own way Lord! Have thine own way!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d o’er my being absolute swa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Fill with Thy Spirit till all shall see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rist only, always, Living in 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 (3x) He’s so good to m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He answers prayer(3x) He’s so good to me…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He heals the sick…. </w:t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He cares for me. </w:t>
      </w:r>
    </w:p>
    <w:p>
      <w:pPr>
        <w:pStyle w:val="BodyText3"/>
        <w:rPr/>
      </w:pPr>
      <w:r>
        <w:rPr/>
        <w:t xml:space="preserve">I will praise Your name….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echnical" w:hAnsi="Technical" w:cs="Technical"/>
          <w:b/>
          <w:b/>
          <w:sz w:val="22"/>
        </w:rPr>
      </w:pPr>
      <w:r>
        <w:rPr>
          <w:rFonts w:cs="Technical" w:ascii="Technical" w:hAnsi="Technical"/>
          <w:b/>
          <w:sz w:val="22"/>
        </w:rPr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echnical" w:ascii="Technical" w:hAnsi="Technical"/>
          <w:sz w:val="22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9:35:00Z</dcterms:created>
  <dc:creator>Todd McDonald</dc:creator>
  <dc:description/>
  <dc:language>en-US</dc:language>
  <cp:lastModifiedBy>Todd McDonald</cp:lastModifiedBy>
  <cp:lastPrinted>2001-05-26T10:35:00Z</cp:lastPrinted>
  <dcterms:modified xsi:type="dcterms:W3CDTF">2003-04-26T19:46:00Z</dcterms:modified>
  <cp:revision>3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