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at your joy may be full, that your joy may be full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at we should be called the sons of God (REPEAT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Heading7"/>
        <w:tabs>
          <w:tab w:val="clear" w:pos="0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we walk with the Lord in the Light of His w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 glory He shed on the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we do His good  will He abides with us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with all who will 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t a burden we bear, not a sorrow we sha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ut our toil He doth richly rep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t a grief nor a loss, not a frown nor a cro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ut is blest if we 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in fellowship  sweet we will sit at His fee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 we'll walk by His side in the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He says we will do, where He send we will go</w:t>
      </w:r>
    </w:p>
    <w:p>
      <w:pPr>
        <w:pStyle w:val="Heading8"/>
        <w:rPr>
          <w:rFonts w:ascii="Arial" w:hAnsi="Arial" w:cs="Arial"/>
        </w:rPr>
      </w:pPr>
      <w:r>
        <w:rPr>
          <w:sz w:val="28"/>
        </w:rPr>
        <w:t>Never fear only trust and ob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RU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ust and obey for there's no other way</w:t>
      </w:r>
    </w:p>
    <w:p>
      <w:pPr>
        <w:pStyle w:val="Heading7"/>
        <w:tabs>
          <w:tab w:val="clear" w:pos="0"/>
        </w:tabs>
        <w:spacing w:lineRule="auto" w:line="24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o be happy in Jesus, but to trust and obey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 privilege to carry, ev’rything to Go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Jesus knows our every weakness, take it to the Lord in praye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sz w:val="28"/>
        </w:rPr>
      </w:pPr>
      <w:r>
        <w:rPr>
          <w:sz w:val="28"/>
        </w:rPr>
        <w:t>Who in each sorrow bears a part That none can bear be – low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 (3x) He’s so good to m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answers prayer(3x) He’s so good to me…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heals the sick…. </w:t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cares for me. </w:t>
      </w:r>
    </w:p>
    <w:p>
      <w:pPr>
        <w:pStyle w:val="BodyText3"/>
        <w:rPr/>
      </w:pPr>
      <w:r>
        <w:rPr/>
        <w:t xml:space="preserve">I will praise Your name…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r love sets me fre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give me strength…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28"/>
        </w:rPr>
        <w:t>Pour your Spirit ou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5:10:00Z</dcterms:created>
  <dc:creator>Todd McDonald</dc:creator>
  <dc:description/>
  <dc:language>en-US</dc:language>
  <cp:lastModifiedBy>Todd McDonald</cp:lastModifiedBy>
  <cp:lastPrinted>2000-12-15T22:08:00Z</cp:lastPrinted>
  <dcterms:modified xsi:type="dcterms:W3CDTF">2001-01-27T17:54:00Z</dcterms:modified>
  <cp:revision>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