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           A                                           A-B    E                                          A          [B]     B  [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,  Blessed be the name of the Lord   Blessed be the name of the Lord Most  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                        E-A            E       E                            B   A                       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</w:rPr>
      </w:pPr>
      <w:r>
        <w:rPr>
          <w:rFonts w:cs="Arial" w:ascii="Arial" w:hAnsi="Arial"/>
        </w:rPr>
        <w:t>The name of the Lord is a strong Tower The righteous run into it and they are sa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Arial" w:ascii="Arial" w:hAnsi="Arial"/>
          <w:b/>
          <w:bCs/>
        </w:rPr>
        <w:t>Glory to the name…Holy is the name… Jesus is the name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  <w:bCs/>
        </w:rPr>
      </w:pPr>
      <w:r>
        <w:rPr>
          <w:rFonts w:cs="Tahoma"/>
          <w:bCs/>
        </w:rPr>
        <w:t>All Hail the Power of Jesus Na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                           B                                     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hail the pow’r of Jesus name let angels prostrate fall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                                                              F#    Asus A  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ng forth the royal diadem and crown Him Lord   of        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</w:t>
      </w:r>
      <w:r>
        <w:rPr>
          <w:rFonts w:cs="Tahoma" w:ascii="Tahoma" w:hAnsi="Tahoma"/>
          <w:sz w:val="28"/>
        </w:rPr>
        <w:t>E                   B               E        A     E   B  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ng forth the royal diadem and crown Him Lo  rd   of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                         B                                                 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chosen seed of Israel’s race, Ye ransomed from the f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                                                                         C#m    Asus A  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il Him who saves you by His grace and crown Him Lord    of        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E                          B                       E        A     E   B  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il Him who saves you by His grace, and crown Him Lo  rd   of all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u w:val="single"/>
        </w:rPr>
        <w:t>Allelu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luia, Alleluia, Alleluia, Alleluia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 will praise you   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serve you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’s my sav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worthy</w:t>
        <w:tab/>
      </w:r>
    </w:p>
    <w:p>
      <w:pPr>
        <w:pStyle w:val="Normal"/>
        <w:rPr>
          <w:sz w:val="22"/>
        </w:rPr>
      </w:pPr>
      <w:r>
        <w:rPr>
          <w:rFonts w:cs="Tahoma" w:ascii="Tahoma" w:hAnsi="Tahoma"/>
        </w:rPr>
        <w:t>Lord we love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My Jesus I Love Th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    E    A     E    C#m   F#m  B           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y Jesus  I love thee, I know thou art mine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  A2      E    C#m     F#m  B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e all the foll  ies    of sin     I  re  sign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E    A     E   F#m      B             E    A      C#m  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y gracious Re deem     er,     my Savior art Thou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E  A    E       C#m         F#m   B           E   - 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 ever I loved Thee, my J  e       sus,  tis  now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A      E                         F#m   B 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   love thee because, Thou has first    loved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      A2      E    C#m        F#m  B 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purchased my pardon      on Calv   ary’s  tr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E     A      E   F#m      B             E        A       C#m  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  love Thee for  wear     ing     the thorns on thy brow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E  A    E       C#m         F#m   B           E   - 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 ever I loved Thee, my J  e       sus,  tis  now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A         E    C#m       F#m  B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mansions of glo    ry   and end   less deligh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  A2      E      C#m     F#m    B      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’ll ev     er       adore thee in  heaven so    brigh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 E     A           F#m      B   E   A            C#m   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’ll  sing with the  glit  tering   crown on my brow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  E  A    E       C#m         F#m   B           E   - 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 ever I loved Thee, my J  e       sus,  tis  n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  C                D7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(I give glory to your name…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Bm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 C   D7      C    D7    Gmaj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   greatly       to   be     praise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G                                                                   D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Come Let us Adore Him, O Come Let us Adore Him,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G  Am       A      D   Em Am        G  D       G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4"/>
        </w:rPr>
        <w:t>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e’ll give Him all the glory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01:00Z</dcterms:created>
  <dc:creator>Todd McDonald</dc:creator>
  <dc:description/>
  <dc:language>en-US</dc:language>
  <cp:lastModifiedBy>Todd McDonald</cp:lastModifiedBy>
  <cp:lastPrinted>2000-09-23T13:53:00Z</cp:lastPrinted>
  <dcterms:modified xsi:type="dcterms:W3CDTF">2002-03-23T17:52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