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This Is the Day/This Is My Commandment/Behold What Manner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is is the day, This is the day, That the Lord hath made …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 will rejoice, I will rejoice, And be glad in it …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h, this is the day that the Lord hath made, I will rejoice and be glad in it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is is the day, this is the day, that the Lord hath mad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is is my commandment that you love one another that your joy may be full.  (2x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at your joy may be full, that your joy may be full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is is my commandment that you love one another that your joy may be full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</w:p>
    <w:p>
      <w:pPr>
        <w:pStyle w:val="Normal"/>
        <w:spacing w:lineRule="exact" w:line="2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ehold what manner of love the Father has given unto us (REPEAT)</w:t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at we should be called the sons of God (REPEAT)</w:t>
      </w:r>
    </w:p>
    <w:p>
      <w:pPr>
        <w:pStyle w:val="Normal"/>
        <w:rPr>
          <w:rFonts w:ascii="Tahoma" w:hAnsi="Tahoma" w:cs="Tahoma"/>
          <w:sz w:val="16"/>
          <w:szCs w:val="28"/>
        </w:rPr>
      </w:pPr>
      <w:r>
        <w:rPr>
          <w:rFonts w:cs="Tahoma" w:ascii="Tahoma" w:hAnsi="Tahoma"/>
          <w:sz w:val="16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What A Frien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What a friend we have in Jesus, all our sins and griefs to bear;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at a privilege to carry, ev’rything to God in praye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h what peace we often forfeit, oh what needless pain we bear;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ll because we do not carry, ev’rything to God in praye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Have we trials and temptations, is there trouble anywhere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e should never be discouraged, take it to the Lord in praye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Can we find a friend so faithful, who will all our sorrows shar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Tahoma" w:ascii="Tahoma" w:hAnsi="Tahoma"/>
          <w:sz w:val="28"/>
        </w:rPr>
        <w:t>Jesus knows our every weakness, take it to the Lord in prayer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Blessed Assuranc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lessed assurance, Jesus is mine. O what a foretaste of glory divin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eir of salvation, purchase of God, born of His Spirit, washed in His blood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erfect submission, perfect delight, visions of rapture now burst on my sight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ngels descending, bring from above echoes of mercy, whispers of lov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erfect submission, all is at rest;  I in my Savior am happy and blest,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atching and waiting, looking above, filled with his goodness, lost in His lov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E6E6E6" w:val="clea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his is my story, this is my song, praising my Savior all the day long; </w:t>
      </w:r>
    </w:p>
    <w:p>
      <w:pPr>
        <w:pStyle w:val="Normal"/>
        <w:shd w:fill="E6E6E6" w:val="clea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is is my story, this is my song, praising my Savior all the day long.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  <w:u w:val="single"/>
        </w:rPr>
        <w:t>Holy, Holy, Holy</w:t>
      </w:r>
    </w:p>
    <w:p>
      <w:pPr>
        <w:pStyle w:val="Heading9"/>
        <w:rPr>
          <w:sz w:val="28"/>
          <w:u w:val="none"/>
        </w:rPr>
      </w:pPr>
      <w:r>
        <w:rPr>
          <w:sz w:val="28"/>
          <w:u w:val="none"/>
        </w:rPr>
        <w:t>Holy, holy, holy! Lord God Almighty!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arly in the morning our song shall rise to Thee;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oly, holy, holy!  Merciful and mighty!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od in three Persons, blessed Trinity.</w:t>
      </w:r>
    </w:p>
    <w:p>
      <w:pPr>
        <w:pStyle w:val="Heading8"/>
        <w:rPr>
          <w:rFonts w:ascii="Tahoma" w:hAnsi="Tahoma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oly, holy, holy! All the saints adore Thee,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asting down their golden crowns around the glassy sea;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herubim and Seraphim falling down before Thee,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ich were and art and evermore shall be.</w:t>
      </w:r>
    </w:p>
    <w:p>
      <w:pPr>
        <w:pStyle w:val="BodyText3"/>
        <w:rPr>
          <w:rFonts w:ascii="Tahoma" w:hAnsi="Tahoma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BodyText3"/>
        <w:rPr/>
      </w:pPr>
      <w:r>
        <w:rPr/>
        <w:t>Holy, holy, holy! Lord God Almighty!</w:t>
      </w:r>
    </w:p>
    <w:p>
      <w:pPr>
        <w:pStyle w:val="BodyText3"/>
        <w:rPr/>
      </w:pPr>
      <w:r>
        <w:rPr/>
        <w:t>All thy works shall praise thy name in earth and sky and sea!</w:t>
      </w:r>
    </w:p>
    <w:p>
      <w:pPr>
        <w:pStyle w:val="BodyText3"/>
        <w:rPr/>
      </w:pPr>
      <w:r>
        <w:rPr/>
        <w:t>Holy, holy,  holy!  merciful and mighty!</w:t>
      </w:r>
    </w:p>
    <w:p>
      <w:pPr>
        <w:pStyle w:val="BodyText3"/>
        <w:rPr>
          <w:b/>
          <w:b/>
        </w:rPr>
      </w:pPr>
      <w:r>
        <w:rPr/>
        <w:t>God in three Persons,  blessed Trinity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ave Thine Own Wa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ave thine own way Lord! Have thine own way! Thou are the Potter, I am the cla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Mold me and make me after thy will, While I am waiting, Yielded and still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ave thine own way Lord! Have thine own way! Search me and try me Master toda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iter than snow, Lord, wash me just now, as in thy presence humbly I bow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8"/>
        <w:rPr/>
      </w:pPr>
      <w:r>
        <w:rPr/>
        <w:t>Have thine own way Lord! Have thine own way! Hold o’er my being absolute sway!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ill with Thy Spirit till all shall see, Christ only, always, Living in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rPr>
          <w:rFonts w:ascii="Century Gothic" w:hAnsi="Century Gothic" w:cs="Century Gothic"/>
          <w:sz w:val="18"/>
        </w:rPr>
      </w:pPr>
      <w:r>
        <w:rPr/>
        <w:t>His Name Is Wonderful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is name is wonderful, His name is wonderful,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is name is wonderful, Jesus my Lord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e is the mighty King, Master of everything,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is name is wonderful, Jesus my Lord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He's the great shepherd, the Rock of all ages, 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Almighty God is He.     Bow down before Him, love and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ourier;Courier New" w:hAnsi="Courier;Courier New" w:cs="Courier;Courier New"/>
        </w:rPr>
      </w:pPr>
      <w:r>
        <w:rPr>
          <w:rFonts w:cs="Century Gothic" w:ascii="Century Gothic" w:hAnsi="Century Gothic"/>
          <w:sz w:val="28"/>
        </w:rPr>
        <w:t>adore Him,  His name is wonderful, Jesus my Lord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urn Your Eyes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urn your eyes upon Jesus,       Look full in His wonderful face,</w:t>
      </w:r>
    </w:p>
    <w:p>
      <w:pPr>
        <w:pStyle w:val="Heading8"/>
        <w:rPr>
          <w:bCs/>
        </w:rPr>
      </w:pPr>
      <w:r>
        <w:rPr>
          <w:bCs/>
        </w:rPr>
        <w:t>And the things of earth will grow strangely dim     In the light of His glory and grace</w:t>
      </w:r>
    </w:p>
    <w:p>
      <w:pPr>
        <w:pStyle w:val="Heading1"/>
        <w:rPr>
          <w:rFonts w:ascii="Tahoma" w:hAnsi="Tahoma" w:cs="Tahoma"/>
          <w:bCs/>
          <w:sz w:val="28"/>
          <w:u w:val="single"/>
        </w:rPr>
      </w:pPr>
      <w:r>
        <w:rPr>
          <w:rFonts w:cs="Tahoma" w:ascii="Tahoma" w:hAnsi="Tahoma"/>
          <w:bCs/>
          <w:sz w:val="28"/>
          <w:u w:val="single"/>
        </w:rPr>
      </w:r>
    </w:p>
    <w:p>
      <w:pPr>
        <w:pStyle w:val="Normal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Tahoma" w:hAnsi="Tahoma" w:cs="Tahoma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21:05:00Z</dcterms:created>
  <dc:creator>Todd McDonald</dc:creator>
  <dc:description/>
  <dc:language>en-US</dc:language>
  <cp:lastModifiedBy>Todd McDonald</cp:lastModifiedBy>
  <cp:lastPrinted>2001-05-26T10:35:00Z</cp:lastPrinted>
  <dcterms:modified xsi:type="dcterms:W3CDTF">2002-11-23T21:16:00Z</dcterms:modified>
  <cp:revision>3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