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t xml:space="preserve">This Is the Day/This Is My Commandment/Behold What Manner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is is the day, ( This is the day) That the Lord hath made , (that the Lord hath made)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will rejoice, (I will rejoice) And be glad in it, (and be glad in it)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h, this is the day that the Lord hath made, I will rejoice and be glad in it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is is the day, this is the day, that the Lord hath made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is is my commandment that you love one another that your joy may be full. (REPEAT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at your joy may be full, that your joy may be full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is is my commandment that you love one another that your joy may be full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hold what manner of love the Father has given unto us (REPEAT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at we should be called the sons of God (REPEAT)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Heading7"/>
        <w:tabs>
          <w:tab w:val="clear" w:pos="0"/>
        </w:tabs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Trust and Obey</w:t>
      </w:r>
    </w:p>
    <w:p>
      <w:pPr>
        <w:pStyle w:val="Normal"/>
        <w:rPr/>
      </w:pPr>
      <w:r>
        <w:rPr>
          <w:rFonts w:cs="Tahoma" w:ascii="Tahoma" w:hAnsi="Tahoma"/>
          <w:sz w:val="28"/>
        </w:rPr>
        <w:t>When we walk with the Lord in the Light of His wor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at a glory He shed on the wa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ile we do His good  will He abides with us still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d with all who will trust and obe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</w:rPr>
        <w:t>Not a burden we bear, not a sorrow we shar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ut our toil He doth richly repay</w:t>
      </w:r>
    </w:p>
    <w:p>
      <w:pPr>
        <w:pStyle w:val="Normal"/>
        <w:rPr/>
      </w:pPr>
      <w:r>
        <w:rPr>
          <w:rFonts w:cs="Tahoma" w:ascii="Tahoma" w:hAnsi="Tahoma"/>
          <w:sz w:val="28"/>
        </w:rPr>
        <w:t>Not a grief nor a loss, not a frown nor a cros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ut is blest if we trust and obe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</w:rPr>
        <w:t>Then in fellowship  sweet we will sit at His fee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r we'll walk by His side in the way</w:t>
      </w:r>
    </w:p>
    <w:p>
      <w:pPr>
        <w:pStyle w:val="Normal"/>
        <w:rPr/>
      </w:pPr>
      <w:r>
        <w:rPr>
          <w:rFonts w:cs="Tahoma" w:ascii="Tahoma" w:hAnsi="Tahoma"/>
          <w:sz w:val="28"/>
        </w:rPr>
        <w:t>What He says we will do, where He send we will go</w:t>
      </w:r>
    </w:p>
    <w:p>
      <w:pPr>
        <w:pStyle w:val="Heading8"/>
        <w:rPr>
          <w:rFonts w:ascii="Arial" w:hAnsi="Arial" w:cs="Arial"/>
        </w:rPr>
      </w:pPr>
      <w:r>
        <w:rPr>
          <w:sz w:val="28"/>
        </w:rPr>
        <w:t>Never fear only trust and obe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HORUS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ust and obey for there's no other way</w:t>
      </w:r>
    </w:p>
    <w:p>
      <w:pPr>
        <w:pStyle w:val="Heading7"/>
        <w:tabs>
          <w:tab w:val="clear" w:pos="0"/>
        </w:tabs>
        <w:spacing w:lineRule="auto" w:line="240"/>
        <w:rPr/>
      </w:pPr>
      <w:r>
        <w:rPr>
          <w:b w:val="false"/>
          <w:sz w:val="24"/>
          <w:u w:val="none"/>
        </w:rPr>
        <w:t>To be happy in Jesus, but to trust and obey</w:t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What A Frie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hat a friend we have in Jesus, all our sins and griefs to bear;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 privilege to carry, ev’rything to God in pray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h what peace we often forfeit, oh what needless pain we bear;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because we do not carry, ev’rything to God in pray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ave we trials and temptations, is there trouble anywhere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should never be discouraged, take it to the Lord in pray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an we find a friend so faithful, who will all our sorrows share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8"/>
        </w:rPr>
        <w:t>Jesus knows our every weakness, take it to the Lord in prayer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BodyText2"/>
        <w:rPr>
          <w:rFonts w:ascii="Arial Black" w:hAnsi="Arial Black" w:cs="Arial Black"/>
          <w:sz w:val="28"/>
          <w:u w:val="single"/>
        </w:rPr>
      </w:pPr>
      <w:r>
        <w:rPr>
          <w:rFonts w:cs="Arial Black" w:ascii="Arial Black" w:hAnsi="Arial Black"/>
          <w:sz w:val="28"/>
          <w:u w:val="single"/>
        </w:rPr>
      </w:r>
    </w:p>
    <w:p>
      <w:pPr>
        <w:pStyle w:val="BodyText2"/>
        <w:rPr>
          <w:sz w:val="20"/>
          <w:u w:val="single"/>
        </w:rPr>
      </w:pPr>
      <w:r>
        <w:rPr>
          <w:sz w:val="28"/>
          <w:u w:val="single"/>
        </w:rPr>
        <w:t>Who At My Door Is Stand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o at my door is standing, patiently drawing near;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rance within He is asking, Who is that voice I he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onely without He is standing, Lonely within am I;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I am still delaying, Will He not pass me 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weetly the tones are falling, open the door for me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>If you will heed my calling, I will abide with th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How Great Thou Art</w:t>
      </w:r>
    </w:p>
    <w:p>
      <w:pPr>
        <w:pStyle w:val="Normal"/>
        <w:rPr/>
      </w:pPr>
      <w:r>
        <w:rPr>
          <w:rFonts w:cs="Tahoma" w:ascii="Tahoma" w:hAnsi="Tahoma"/>
          <w:sz w:val="24"/>
        </w:rPr>
        <w:t>Oh Lord my God, when I in awesome wonder, Consider all the works thy hands have made</w:t>
      </w:r>
    </w:p>
    <w:p>
      <w:pPr>
        <w:pStyle w:val="Normal"/>
        <w:rPr/>
      </w:pPr>
      <w:r>
        <w:rPr>
          <w:rFonts w:cs="Tahoma" w:ascii="Tahoma" w:hAnsi="Tahoma"/>
          <w:sz w:val="24"/>
        </w:rPr>
        <w:t>I see the stars, I hear the rolling thunder, Thy pow'r throughout the universe displayed</w:t>
      </w:r>
    </w:p>
    <w:p>
      <w:pPr>
        <w:pStyle w:val="Heading8"/>
        <w:rPr>
          <w:rFonts w:ascii="Tahoma" w:hAnsi="Tahoma" w:cs="Tahoma"/>
          <w:b/>
          <w:b/>
          <w:sz w:val="24"/>
        </w:rPr>
      </w:pPr>
      <w:r>
        <w:rPr>
          <w:rFonts w:cs="Tahoma"/>
          <w:b/>
          <w:sz w:val="24"/>
        </w:rPr>
      </w:r>
    </w:p>
    <w:p>
      <w:pPr>
        <w:pStyle w:val="Heading8"/>
        <w:rPr/>
      </w:pPr>
      <w:r>
        <w:rPr/>
        <w:t>When Christ shall come with shout of acclamation, And take me home, what joy shall fill my heart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en I shall bow in humble adoration, And there proclaim, my God, how great Thou art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Then sings my soul, my Savior God to Thee, How great Thou art, how great Thou art</w:t>
      </w:r>
    </w:p>
    <w:p>
      <w:pPr>
        <w:pStyle w:val="Heading8"/>
        <w:rPr/>
      </w:pPr>
      <w:r>
        <w:rPr/>
        <w:t>Then sings my soul, my Savior God, to Thee, How great Thou art, how great Thou art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You Are My All In All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You are my strength when I am weak, You are the treasure that I seek, You are my all in all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eeking You as a precious jewel, Lord to give up  I’d be a fool, You are my all in all.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>Taking my sin, my cross, my shame, rising again I bless your name, You are my all in all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hen I fall down, You pick me up, when I am dry, You fill my cup, You are my all in all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 w:val="28"/>
        </w:rPr>
      </w:pPr>
      <w:r>
        <w:rPr>
          <w:rFonts w:cs="Tahoma" w:ascii="Tahoma" w:hAnsi="Tahoma"/>
          <w:sz w:val="28"/>
        </w:rPr>
        <w:t>**Jesus, Lamb of God, worthy is your name (REPEAT)</w:t>
      </w:r>
    </w:p>
    <w:p>
      <w:pPr>
        <w:pStyle w:val="Heading1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ing1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Lord You Ar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ord you are more precious than silver, Lord you are more costly than Go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Tahoma" w:ascii="Tahoma" w:hAnsi="Tahoma"/>
          <w:sz w:val="24"/>
        </w:rPr>
        <w:t>Lord you are more beautiful than diamonds, There’s nothing I desire compares with y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tabs>
          <w:tab w:val="clear" w:pos="0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Open Our Eye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pen our eyes, Lord, we want to see Jesus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o reach out and touch Him, and say that we love Him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pen our ears Lord, and help us to listen.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pen our eyes Lord, we want to see Jesus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pen our eyes, Lord, we want to see Jesus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o bow down before Him, to love and adore Him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pen our hearts,  Lord, and help us to love Him.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pen our eyes Lord, we want to see Jesus.</w:t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17:26:00Z</dcterms:created>
  <dc:creator>Todd McDonald</dc:creator>
  <dc:description/>
  <dc:language>en-US</dc:language>
  <cp:lastModifiedBy>Todd McDonald</cp:lastModifiedBy>
  <cp:lastPrinted>2000-11-25T10:22:00Z</cp:lastPrinted>
  <dcterms:modified xsi:type="dcterms:W3CDTF">2000-11-25T17:39:00Z</dcterms:modified>
  <cp:revision>6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