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reat is thy Faithful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D               G              A7                D          G                  D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at is thy faithfulness, O God my Father, There is no shadow of turning with The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  D                                         G          Em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u changest not, Thy compassions they fail not; As Thou hast been Thou forever wilt b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A                D                  B                 Em                 A                 D                  A    D    E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Great is Thy faithfulness! Great is Thy faithfulness! Morning by morning new mercies  I   see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D                                 G          Em                   D                          A7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I have needed they hand hath provided. Great is Thy faithfulness, Lord, unto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G              A7                      D          G                         D                  E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er and winter and springtime and harvest, Sun, moon and stars in their courses ab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G       Em   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in with all nature in manifold witness.  To thy great faithfulness, mercy and lov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G            A7                D          G                       D     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don for sin and a peace that endureth, Thy own dear presence to chear and to guid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            G          Em                D                       A         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 for today and bright hope for tomorrow, blessings all mine, with ten thousand beside!**</w:t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D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e is a name I love to hear, I love to sing its worth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</w:t>
      </w:r>
      <w:r>
        <w:rPr>
          <w:sz w:val="22"/>
        </w:rPr>
        <w:t>Am         G     D7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sounds like music in my ear, The sweetest name on earth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D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a Saviors love, Who died to set me free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</w:t>
      </w:r>
      <w:r>
        <w:rPr>
          <w:sz w:val="22"/>
        </w:rPr>
        <w:t>Am       G    D7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His precious blood, The sinner’s perfect plea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           D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One whose loving heart Can feel my deepest woe,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   </w:t>
      </w:r>
      <w:r>
        <w:rPr>
          <w:sz w:val="22"/>
        </w:rPr>
        <w:t>Am         G    D7   G</w:t>
      </w:r>
    </w:p>
    <w:p>
      <w:pPr>
        <w:pStyle w:val="TextBody"/>
        <w:rPr/>
      </w:pPr>
      <w:r>
        <w:rPr/>
        <w:t>Who in each sorrow bears a part That none can bear be – low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G                                D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 xml:space="preserve">Oh, how I love Jesus, O, how I love Jesus, </w:t>
      </w:r>
    </w:p>
    <w:p>
      <w:pPr>
        <w:pStyle w:val="TextBody"/>
        <w:rPr/>
      </w:pPr>
      <w:r>
        <w:rPr>
          <w:rFonts w:eastAsia="Arial"/>
          <w:b/>
          <w:sz w:val="22"/>
          <w:highlight w:val="lightGray"/>
        </w:rPr>
        <w:t xml:space="preserve">                       </w:t>
      </w:r>
      <w:r>
        <w:rPr>
          <w:b/>
          <w:sz w:val="22"/>
          <w:highlight w:val="lightGray"/>
        </w:rPr>
        <w:t>Em  G7            Am     G     D7   G</w:t>
      </w:r>
      <w:r>
        <w:rPr>
          <w:rFonts w:cs="Tahoma" w:ascii="Tahoma" w:hAnsi="Tahoma"/>
          <w:b/>
          <w:sz w:val="22"/>
          <w:highlight w:val="lightGray"/>
        </w:rPr>
        <w:t xml:space="preserve">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O, how I love  Je  - sus, because He first loved me!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            D    G               G7          C                             G  D7 G        Em7    Am7 D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ecause He lives I can face tomorrow Because He lives            all fear is g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</w:t>
      </w:r>
      <w:r>
        <w:rPr>
          <w:rFonts w:cs="Century Gothic" w:ascii="Century Gothic" w:hAnsi="Century Gothic"/>
          <w:sz w:val="24"/>
        </w:rPr>
        <w:t>G-D7-G      G7               C  Am7                G              G7     Am7      D7           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ecause I know     He holds the future, And life is worth the living, just because He l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  <w:sz w:val="24"/>
          <w:u w:val="single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                   G7                            C   Am7              G D7 G     Em7    Am7  D7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od sent His son, they called Him Jesus He came to love,    to heal, and forg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</w:t>
      </w:r>
      <w:r>
        <w:rPr>
          <w:rFonts w:cs="Century Gothic" w:ascii="Century Gothic" w:hAnsi="Century Gothic"/>
          <w:sz w:val="24"/>
        </w:rPr>
        <w:t>G-D7-G G7          C  Am7              G              G7     Am7        D7     G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bled and died    to buy my pardon, An empty grave is there to prove my Jesus lives.</w:t>
      </w:r>
    </w:p>
    <w:p>
      <w:pPr>
        <w:pStyle w:val="TextBody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Century Gothic" w:ascii="Century Gothic" w:hAnsi="Century Gothic"/>
          <w:sz w:val="24"/>
        </w:rPr>
        <w:t>G                   G7                      C   Am7                     G D7 G     Em7        Am7  D7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nd then one day I'll cross that river,     I'll fight life's final          war with pai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</w:t>
      </w:r>
      <w:r>
        <w:rPr>
          <w:rFonts w:cs="Century Gothic" w:ascii="Century Gothic" w:hAnsi="Century Gothic"/>
          <w:sz w:val="24"/>
        </w:rPr>
        <w:t>G-D7-G G7          C  Am7                   G         G7  Am7     D7          G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 then as death gives way to victory, I'll see the light of glory and I'll know He lives.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C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a hill far away, stood an old rugged cross, The emblem of suffering and sha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C  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C                                       D7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that old rugged cross, so despised by the world, Has a wondrous attraction for 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C                      D7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C                        D7   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 the old rugged cross I will ever be true, Its shame and reproach gladly bear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C                                        D7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n He’ll call me some day to my home far away, Where His glory for-ever I’ll share.</w:t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D        D7                               G                   C      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>So I’ll cherish the old rugged cross, Till my trophies at last I lay down</w:t>
      </w:r>
    </w:p>
    <w:p>
      <w:pPr>
        <w:pStyle w:val="TextBody"/>
        <w:rPr>
          <w:rFonts w:ascii="Tahoma" w:hAnsi="Tahoma" w:cs="Tahoma"/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  <w:t>G                                          C               G                           D7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I will cling to the old rugged cross, And exchange it some day for a crow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22"/>
        </w:rPr>
        <w:t>We’ve no less days 2 sing Gods praise than when we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gun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Come Let Us Adore,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                                                                   D  G  Am       A      D   Em Am   G  D       G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18"/>
        </w:rPr>
        <w:t>O Come Let us Adore Him, O Come Let us Adore Him, O come Let us Adore Him,          Christ the Lor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Tahoma" w:ascii="Tahoma" w:hAnsi="Tahoma"/>
          <w:sz w:val="22"/>
        </w:rPr>
        <w:t>We’ll give Him all the glory</w:t>
      </w:r>
    </w:p>
    <w:p>
      <w:pPr>
        <w:pStyle w:val="Heading4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/>
          <w:b w:val="false"/>
          <w:sz w:val="22"/>
          <w:u w:val="single"/>
        </w:rPr>
      </w:r>
    </w:p>
    <w:p>
      <w:pPr>
        <w:pStyle w:val="Heading3"/>
        <w:rPr>
          <w:rFonts w:ascii="Tahoma" w:hAnsi="Tahoma" w:cs="Tahoma"/>
          <w:b w:val="false"/>
          <w:b w:val="false"/>
          <w:sz w:val="28"/>
        </w:rPr>
      </w:pPr>
      <w:r>
        <w:rPr>
          <w:sz w:val="28"/>
        </w:rPr>
        <w:t>Allelui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C  Am7       D7          C    G   D7   (G   C  D7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eluia, Alleluia, Alleluia, Alleluia (REPEAT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will praise you    </w:t>
        <w:tab/>
        <w:t>I will serve you</w:t>
        <w:tab/>
        <w:t>He’s my savior</w:t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ahoma" w:ascii="Tahoma" w:hAnsi="Tahoma"/>
          <w:sz w:val="22"/>
        </w:rPr>
        <w:t>You are worthy</w:t>
        <w:tab/>
        <w:t>Lord we love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9:59:00Z</dcterms:created>
  <dc:creator>Todd McDonald</dc:creator>
  <dc:description/>
  <dc:language>en-US</dc:language>
  <cp:lastModifiedBy>Todd McDonald</cp:lastModifiedBy>
  <cp:lastPrinted>2001-12-22T13:20:00Z</cp:lastPrinted>
  <dcterms:modified xsi:type="dcterms:W3CDTF">2001-12-22T20:20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