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Come, Now is the Time to Worshi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</w:t>
        <w:tab/>
        <w:t xml:space="preserve">                            Dsus D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me, now is the time to worship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Em       G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 now is the time to give you he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                                      Dsus  D  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Come, just as you are to worship;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                                 Em         G            D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me, just as you are before your God… Co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                                         D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ne day every tongue will confess You are God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                                     D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ne day every knee will bow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                             Bm7                        G                         A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Still the greatest treasure remains for those Who gladly choose You now</w:t>
      </w:r>
    </w:p>
    <w:p>
      <w:pPr>
        <w:pStyle w:val="Heading3"/>
        <w:rPr>
          <w:rFonts w:ascii="Tahoma" w:hAnsi="Tahoma" w:cs="Tahoma"/>
          <w:b w:val="false"/>
          <w:b w:val="false"/>
          <w:u w:val="single"/>
        </w:rPr>
      </w:pPr>
      <w:r>
        <w:rPr>
          <w:rFonts w:cs="Tahoma" w:ascii="Tahoma" w:hAnsi="Tahoma"/>
          <w:b w:val="false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reat is thy Faithful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D               G              A7                D          G                  D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at is thy faithfulness, O God my Father, There is no shadow of turning with The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  D                                         G          Em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u changest not, Thy compassions they fail not; As Thou hast been Thou forever wilt b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A                D                  B                 Em                 A                 D                  A    D    E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*Great is Thy faithfulness! Great is Thy faithfulness! Morning by morning new mercies  I   see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D                                 G          Em                   D                          A7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I have needed they hand hath provided. Great is Thy faithfulness, Lord, unto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   G              A7                      D          G                         D                  E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er and winter and springtime and harvest, Sun, moon and stars in their courses abo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G       Em   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in with all nature in manifold witness.  To thy great faithfulness, mercy and lov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G            A7                D          G                       D     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don for sin and a peace that endureth, Thy own dear presence to chear and to guid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            G          Em                D                       A         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 for today and bright hope for tomorrow, blessings all mine, with ten thousand beside!**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How Great Thou A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                  G                   C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 Lord my God, when I in awesome wonde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</w:t>
      </w:r>
      <w:r>
        <w:rPr>
          <w:rFonts w:cs="Tahoma" w:ascii="Tahoma" w:hAnsi="Tahoma"/>
          <w:b/>
        </w:rPr>
        <w:t>G       D             D7     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sider all the works thy hands have mad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            G                       C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see the stars, I hear the rolling thunder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G         D    D7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y pow'r throughout the universe display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</w:t>
      </w:r>
      <w:r>
        <w:rPr>
          <w:rFonts w:cs="Tahoma" w:ascii="Tahoma" w:hAnsi="Tahoma"/>
          <w:b/>
        </w:rPr>
        <w:t>G            C          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n sings my soul, my Savior God to Thee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Am  D             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great Thou art, how great Thou art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</w:t>
      </w:r>
      <w:r>
        <w:rPr>
          <w:rFonts w:cs="Tahoma" w:ascii="Tahoma" w:hAnsi="Tahoma"/>
          <w:b/>
        </w:rPr>
        <w:t>G            C            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n sings my soul, my Savior God, to Thee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>Am  D               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great Thou art, how great Thou 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        </w:t>
      </w:r>
      <w:r>
        <w:rPr>
          <w:rFonts w:cs="Tahoma" w:ascii="Tahoma" w:hAnsi="Tahoma"/>
          <w:b/>
        </w:rPr>
        <w:t>G                       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n Christ shall come with shout of acclamation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</w:t>
      </w:r>
      <w:r>
        <w:rPr>
          <w:rFonts w:cs="Tahoma" w:ascii="Tahoma" w:hAnsi="Tahoma"/>
          <w:b/>
        </w:rPr>
        <w:t>G                D           D7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take me home, what joy shall fill my hea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                 G                    C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n I shall bow in humble adoration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</w:t>
      </w:r>
      <w:r>
        <w:rPr>
          <w:rFonts w:cs="Tahoma" w:ascii="Tahoma" w:hAnsi="Tahoma"/>
          <w:b/>
        </w:rPr>
        <w:t>G            D            D7     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there proclaim, my God, how great Thou art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C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a hill far away, stood an old rugged cross, The emblem of suffering and sha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C  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C                                       D7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that old rugged cross, so despised by the world, Has a wondrous attraction for 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C                      D7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C                        D7   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 the old rugged cross I will ever be true, Its shame and reproach gladly bear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C                                        D7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n He’ll call me some day to my home far away, Where His glory for-ever I’ll share.</w:t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D        D7                               G                   C      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>So I’ll cherish the old rugged cross, Till my trophies at last I lay down</w:t>
      </w:r>
    </w:p>
    <w:p>
      <w:pPr>
        <w:pStyle w:val="TextBody"/>
        <w:rPr>
          <w:rFonts w:ascii="Tahoma" w:hAnsi="Tahoma" w:cs="Tahoma"/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  <w:t>G                                          C               G                           D7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I will cling to the old rugged cross, And exchange it some day for a crown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Amazing Gra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                D7    Em    C    G       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C            G             Em        G    D7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D7    Em  C          G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as grace that taught my heart 2 fear and grace my fears relieved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C          G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How precious did that grace appear the hour I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liev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D7    Em   C    G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     C            G           Em          G    D7  G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D7    Em C    G 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C            G                 Em       G    D7  G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22"/>
        </w:rPr>
        <w:t>We’ve no less days 2 sing Gods praise than when we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gun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Come Let Us Adore,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                                                                   D  G  Am       A      D   Em Am   G  D       G</w:t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18"/>
        </w:rPr>
        <w:t>O Come Let us Adore Him, O Come Let us Adore Him, O come Let us Adore Him,          Christ the Lor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He alone is worth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Tahoma" w:ascii="Tahoma" w:hAnsi="Tahoma"/>
          <w:sz w:val="22"/>
        </w:rPr>
        <w:t>We’ll give Him all the glory</w:t>
      </w:r>
    </w:p>
    <w:p>
      <w:pPr>
        <w:pStyle w:val="Heading4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/>
          <w:b w:val="false"/>
          <w:sz w:val="22"/>
          <w:u w:val="single"/>
        </w:rPr>
      </w:r>
    </w:p>
    <w:p>
      <w:pPr>
        <w:pStyle w:val="Heading3"/>
        <w:rPr>
          <w:rFonts w:ascii="Tahoma" w:hAnsi="Tahoma" w:cs="Tahoma"/>
          <w:b w:val="false"/>
          <w:b w:val="false"/>
          <w:sz w:val="28"/>
        </w:rPr>
      </w:pPr>
      <w:r>
        <w:rPr>
          <w:sz w:val="28"/>
        </w:rPr>
        <w:t>Allelui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C  Am7       D7          C    G   D7   (G   C  D7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eluia, Alleluia, Alleluia, Alleluia (REPEAT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will praise you    </w:t>
        <w:tab/>
        <w:t>I will serve you</w:t>
        <w:tab/>
        <w:t>He’s my savior</w:t>
      </w:r>
    </w:p>
    <w:p>
      <w:pPr>
        <w:pStyle w:val="Normal"/>
        <w:rPr>
          <w:rFonts w:ascii="Technical" w:hAnsi="Technical" w:cs="Technical"/>
          <w:sz w:val="22"/>
        </w:rPr>
      </w:pPr>
      <w:r>
        <w:rPr>
          <w:rFonts w:cs="Tahoma" w:ascii="Tahoma" w:hAnsi="Tahoma"/>
          <w:sz w:val="22"/>
        </w:rPr>
        <w:t>You are worthy</w:t>
        <w:tab/>
        <w:t>Lord we love you</w:t>
      </w:r>
    </w:p>
    <w:p>
      <w:pPr>
        <w:pStyle w:val="Normal"/>
        <w:rPr>
          <w:rFonts w:ascii="Technical" w:hAnsi="Technical" w:cs="Technical"/>
          <w:sz w:val="22"/>
        </w:rPr>
      </w:pPr>
      <w:r>
        <w:rPr>
          <w:rFonts w:cs="Technical" w:ascii="Technical" w:hAnsi="Technic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5:25:00Z</dcterms:created>
  <dc:creator>Todd McDonald</dc:creator>
  <dc:description/>
  <dc:language>en-US</dc:language>
  <cp:lastModifiedBy>Todd McDonald</cp:lastModifiedBy>
  <cp:lastPrinted>2000-10-28T13:29:00Z</cp:lastPrinted>
  <dcterms:modified xsi:type="dcterms:W3CDTF">2001-08-25T15:29:00Z</dcterms:modified>
  <cp:revision>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