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, ( This is the day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at the Lord hath made , (that the Lord hath made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, (I will rejoice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be glad in it, (and be glad in it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h, this is the day that the Lord hath mad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and be glad in it.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28"/>
        </w:rPr>
        <w:t>This is the day, this is the day, that the Lord hath m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Crown Him With Many Crown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with many crowns,   the Lamb upon His thron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rk how the heavenly anthem drowns All music but its ow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wake my soul and sing Of Him who died for The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hail Him as Thy matchless King  through all eternit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the Lord of life Who triumphed o'er the gra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rose victorious in the strife For those He came to sa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is glories now we sing Who died and rose on hig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o died eternal life to bring And lives that death may di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the Lord of love, behold His hands and si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ch wounds yet visible above in beauty glorifi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hail redeemer hail For Thou hast died for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raise shall never, never fail Throughout eternity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o in each sorrow bears a part That none can bear be – low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cause He lives I can face tomorrow Because He lives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Because I know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od sent His son, they called Him Jesus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 came to love,    to heal, and forgiv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bled and died    to buy my pardon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 empty grave is there to prove my Jesus lives.</w:t>
      </w:r>
    </w:p>
    <w:p>
      <w:pPr>
        <w:pStyle w:val="TextBody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then one day I'll cross that river,  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'll fight life's final  war with pain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then as death gives way to victory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'll see the light of glory and I'll know He lives.</w:t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 Lord! Have thine own 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ou are the Potter, I am the cl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ld me and make me after thy will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e I am waiting, Yielded and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ve thine own way Lord! Have thine own way!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arch me and try me Master to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hiter than snow, Lord, wash me just now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in thy presence humbly I b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ve thine own way Lord! Have thine own way!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d o’er my being absolute s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Fill with Thy Spirit till all shall see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rist only, always, Living in 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Surrender A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to Jesus, I surrender; All to Him I freely give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ever love and trust Him, in His presence daily live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to Jesus, I surrender; humbly at His feet I bow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orldly pleasures all forsaken, take me Jesus, take me now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to Jesus, I surrender; make me, Savior, wholly thine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et me feel the Holy Spirit, truly know that Thou art mine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to Jesus, I surrender; Lord, I give myself to thee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ll me with Thy love and power; let thy blessing fall on me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to Jesus, I surrender; now I feel the sacred flame.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e joy of full salvation! Glory, glory to His name!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** I surrender all, I surrender All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he to thee, my blessed Savior, I surrender All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1:17:00Z</dcterms:created>
  <dc:creator>Todd McDonald</dc:creator>
  <dc:description/>
  <dc:language>en-US</dc:language>
  <cp:lastModifiedBy>Todd McDonald</cp:lastModifiedBy>
  <cp:lastPrinted>2002-02-23T14:30:00Z</cp:lastPrinted>
  <dcterms:modified xsi:type="dcterms:W3CDTF">2002-02-24T00:13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