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b/>
          <w:sz w:val="28"/>
          <w:u w:val="single"/>
        </w:rPr>
        <w:t>Blessed Be The Name (Proverbs 18:10)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Blessed be the name of the Lord,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Blessed be the name of the Lord</w:t>
      </w:r>
    </w:p>
    <w:p>
      <w:pPr>
        <w:pStyle w:val="Heading9"/>
        <w:rPr/>
      </w:pPr>
      <w:r>
        <w:rPr/>
        <w:t>Blessed be the name of the Lord Most  High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he name of the Lord is a strong Tower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he righteous run into it and they are safe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Glory to the name…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Holy is the name…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b/>
          <w:sz w:val="28"/>
        </w:rPr>
        <w:t>Jesus is the name.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7"/>
        <w:tabs>
          <w:tab w:val="clear" w:pos="0"/>
        </w:tabs>
        <w:spacing w:lineRule="auto" w:line="240"/>
        <w:rPr>
          <w:rFonts w:cs="Tahoma"/>
          <w:bCs/>
        </w:rPr>
      </w:pPr>
      <w:r>
        <w:rPr>
          <w:rFonts w:cs="Tahoma"/>
          <w:bCs/>
        </w:rPr>
        <w:t>All Hail the Power of Jesus Name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All hail the pow’r of Jesus name let angels prostrate fall.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Bring forth the royal diadem and crown Him Lord of all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Bring forth the royal diadem and crown Him Lord of all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ll chosen seed of Israel’s race, Ye ransomed from the fall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Hail Him who saves you by His grace and crown Him Lord of all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8"/>
        </w:rPr>
        <w:t>Hail Him who saves you by His grace, and crown Him Lord of all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n mansions of glory and endless delight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’ll ever adore thee in heaven so bright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’ll sing with the glittering crown on my brow,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8"/>
        </w:rPr>
        <w:t>If ever I loved Thee, my Jesus, tis now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  <w:t>Trust and Obe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we walk with the Lord in the Light of His wor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What a glory He shed on the wa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ile we do His good will He abides with us still</w:t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  <w:t>And with all who will trust and obey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t a burden we bear, not a sorrow we sha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our toil He doth richly repa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t a grief nor a loss, not a frown nor a cros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is blest if we trust and obe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  <w:t>Then in fellowship sweet we will sit at His fee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r we'll walk by His side in the wa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He says we will do, where He send we will g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8"/>
        </w:rPr>
        <w:t>Never fear only trust and obey</w:t>
      </w:r>
    </w:p>
    <w:p>
      <w:pPr>
        <w:pStyle w:val="Normal"/>
        <w:rPr>
          <w:rFonts w:ascii="Arial" w:hAnsi="Arial" w:cs="Arial"/>
          <w:b/>
          <w:b/>
          <w:sz w:val="24"/>
          <w:highlight w:val="lightGray"/>
        </w:rPr>
      </w:pPr>
      <w:r>
        <w:rPr>
          <w:rFonts w:cs="Arial" w:ascii="Arial" w:hAnsi="Arial"/>
          <w:b/>
          <w:sz w:val="24"/>
          <w:highlight w:val="lightGray"/>
        </w:rPr>
      </w:r>
    </w:p>
    <w:p>
      <w:pPr>
        <w:pStyle w:val="Normal"/>
        <w:rPr>
          <w:rFonts w:ascii="Arial" w:hAnsi="Arial" w:cs="Arial"/>
          <w:b/>
          <w:b/>
          <w:sz w:val="28"/>
          <w:highlight w:val="lightGray"/>
        </w:rPr>
      </w:pPr>
      <w:r>
        <w:rPr>
          <w:rFonts w:cs="Arial" w:ascii="Arial" w:hAnsi="Arial"/>
          <w:sz w:val="28"/>
          <w:highlight w:val="lightGray"/>
        </w:rPr>
        <w:t>Trust and obey for there's no other w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8"/>
          <w:highlight w:val="lightGray"/>
        </w:rPr>
        <w:t>To be happy in Jesus…, but to trust and obey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  <w:t>What A Friend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 xml:space="preserve">What a friend we have in Jesus, all our sins and griefs to bear; 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what a privilege to carry, ev’rything to God in prayer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 xml:space="preserve">Oh what peace we often forfeit, oh what needless pain we bear; 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ll because we do not carry, ev’rything to God in prayer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 xml:space="preserve">Have we trials and temptations, is there trouble anywhere, 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We should never be discouraged, take it to the Lord in prayer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 xml:space="preserve">Can we find a friend so faithful, who will all our sorrows share,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Verdana" w:ascii="Verdana" w:hAnsi="Verdana"/>
          <w:sz w:val="28"/>
        </w:rPr>
        <w:t>Jesus knows our every weakness, take it to the Lord in pray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  <w:t>My Jesus I Love The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My Jesus I love thee, I know thou art mine. </w:t>
      </w:r>
    </w:p>
    <w:p>
      <w:pPr>
        <w:pStyle w:val="BodyText3"/>
        <w:rPr>
          <w:rFonts w:ascii="Arial" w:hAnsi="Arial" w:cs="Arial"/>
        </w:rPr>
      </w:pPr>
      <w:r>
        <w:rPr>
          <w:rFonts w:cs="Arial" w:ascii="Arial" w:hAnsi="Arial"/>
        </w:rPr>
        <w:t>For Thee all the follies of sin I resig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y gracious Redeemer, my Savior art Thou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f ever I loved Thee, my Jesus, tis now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love thee because, Thou has first loved m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purchased my pardon on Calvary’s tre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love Thee for wearing the thorns on thy brow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f ever I loved Thee, my Jesus, tis now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mansions of glory and endless deligh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’ll ever adore thee in heaven so brigh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’ll sing with the glittering crown on my brow,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28"/>
        </w:rPr>
      </w:pPr>
      <w:r>
        <w:rPr>
          <w:rFonts w:cs="Arial" w:ascii="Arial" w:hAnsi="Arial"/>
          <w:sz w:val="28"/>
        </w:rPr>
        <w:t>If ever I loved Thee, my Jesus, tis now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Tahoma" w:ascii="Tahoma" w:hAnsi="Tahoma"/>
          <w:b/>
          <w:sz w:val="28"/>
          <w:u w:val="single"/>
        </w:rPr>
        <w:t>I Sing Praises</w:t>
      </w:r>
    </w:p>
    <w:p>
      <w:pPr>
        <w:pStyle w:val="Normal"/>
        <w:rPr/>
      </w:pPr>
      <w:r>
        <w:rPr>
          <w:rFonts w:cs="Arial" w:ascii="Arial" w:hAnsi="Arial"/>
          <w:sz w:val="28"/>
        </w:rPr>
        <w:t>I sing praises to Your name,  O Lord,</w:t>
      </w:r>
      <w:r>
        <w:rPr>
          <w:rFonts w:cs="Arial" w:ascii="Arial" w:hAnsi="Arial"/>
          <w:b/>
          <w:sz w:val="28"/>
        </w:rPr>
        <w:t xml:space="preserve">   (I give glory to your name…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Praises to Your name,  O Lord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For your name is great and greatly  to  be   praise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7"/>
        <w:tabs>
          <w:tab w:val="clear" w:pos="0"/>
        </w:tabs>
        <w:spacing w:lineRule="auto" w:line="240"/>
        <w:rPr>
          <w:rFonts w:cs="Tahoma"/>
        </w:rPr>
      </w:pPr>
      <w:r>
        <w:rPr>
          <w:rFonts w:cs="Tahoma"/>
        </w:rPr>
        <w:t>O Come Let Us Adore</w:t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  <w:t>O Come Let us Adore Him (3 times) … Christ the Lor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 He alone is worthy…</w:t>
      </w:r>
    </w:p>
    <w:p>
      <w:pPr>
        <w:pStyle w:val="Heading4"/>
        <w:rPr>
          <w:rFonts w:cs="Arial"/>
          <w:b w:val="false"/>
          <w:b w:val="false"/>
          <w:sz w:val="28"/>
          <w:u w:val="none"/>
        </w:rPr>
      </w:pPr>
      <w:r>
        <w:rPr>
          <w:rFonts w:cs="Arial"/>
          <w:b w:val="false"/>
          <w:sz w:val="28"/>
          <w:u w:val="none"/>
        </w:rPr>
        <w:t>We’ll give Him all the glory…</w:t>
      </w:r>
    </w:p>
    <w:sectPr>
      <w:type w:val="nextPage"/>
      <w:pgSz w:w="12240" w:h="15840"/>
      <w:pgMar w:left="864" w:right="86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spacing w:lineRule="auto" w:line="259"/>
      <w:outlineLvl w:val="6"/>
    </w:pPr>
    <w:rPr>
      <w:rFonts w:ascii="Tahoma" w:hAnsi="Tahoma" w:cs="Tahoma"/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/>
      <w:outlineLvl w:val="8"/>
    </w:pPr>
    <w:rPr>
      <w:rFonts w:ascii="Tahoma" w:hAnsi="Tahoma" w:cs="Tahoma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8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sz w:val="24"/>
    </w:rPr>
  </w:style>
  <w:style w:type="paragraph" w:styleId="BodyText3">
    <w:name w:val="Body Text 3"/>
    <w:basedOn w:val="Normal"/>
    <w:qFormat/>
    <w:pPr/>
    <w:rPr>
      <w:rFonts w:ascii="Tahoma" w:hAnsi="Tahoma" w:cs="Tahoma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3T16:04:00Z</dcterms:created>
  <dc:creator>Todd McDonald</dc:creator>
  <dc:description/>
  <dc:language>en-US</dc:language>
  <cp:lastModifiedBy>Todd McDonald</cp:lastModifiedBy>
  <cp:lastPrinted>2001-05-26T10:35:00Z</cp:lastPrinted>
  <dcterms:modified xsi:type="dcterms:W3CDTF">2002-03-23T17:53:00Z</dcterms:modified>
  <cp:revision>8</cp:revision>
  <dc:subject/>
  <dc:title>I Will Give Than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