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Joy to the World</w:t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    F        C          F    C    G    C            F      G               C             C                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Joy to the World! The Lord is come; let earth receive her King; Let ev’ry heart prepare Him room, 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   </w:t>
      </w:r>
      <w:r>
        <w:rPr>
          <w:rFonts w:cs="Arial" w:ascii="Arial" w:hAnsi="Arial"/>
          <w:b/>
          <w:sz w:val="18"/>
        </w:rPr>
        <w:t xml:space="preserve">  C                                             G                                      C    F        C          F   C   G    C  </w:t>
      </w:r>
    </w:p>
    <w:p>
      <w:pPr>
        <w:pStyle w:val="Normal"/>
        <w:ind w:firstLine="72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nd heav’n and nature sing, and heav’n and nature sing, and heav’n and heav’n and nature sing!</w:t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    F        C          F  C   G    C                 F            G         C             C                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Joy to the World, the Savior reigns! Let men their songs employ!  While fields and floods, rocks, hills, and plains</w:t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       C                                        G                          C    F     C       F   C   G    C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Repeat the sounding joy, repeat the sounding joy, repeat repeat the sounding joy.</w:t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     F            C       F      C     G     C               F                G        C             C                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e rules the World with truth and grace and makes the nations prove; the glories of His righteousnes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 xml:space="preserve">       C                                        G                                 C    F       C   F    C   G    C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And wonders of His love, and wonders of His love, and wonders wonders of His love.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                                      F                                          F-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ed be the name of the Lord , Blessed be the name of the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                          F         [G]     G  [C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ed be the name of the Lord Most  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                   C-F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ame of the Lord is a strong T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             G    F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ghteous run into it and they are sa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ry to the na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y is the na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us is the name..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There Is Power In the Bloo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    D              A                 E                  E7     A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be free from your burden of sin?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o’er evil a victory win? There’s wonderful powr in the blood**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        D              A                 E                     E7     A       </w:t>
      </w:r>
    </w:p>
    <w:p>
      <w:pPr>
        <w:pStyle w:val="BodyText3"/>
        <w:rPr>
          <w:rFonts w:cs="Tahoma"/>
          <w:sz w:val="20"/>
        </w:rPr>
      </w:pPr>
      <w:r>
        <w:rPr>
          <w:rFonts w:cs="Tahoma"/>
          <w:sz w:val="20"/>
        </w:rPr>
        <w:t>Would you be free from your passion and pride?  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 for a cleansing to Calvary’s tid;  There’s wonderful powr in the blood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    D              A                 E                  E7     A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be whiter, much whiter than snow?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n stains are lost in its life-giving flow;  There’s wonderful powr in the blood**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D              A                   E                  E7     A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do service for Jesus your king? 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live daily His praises to sing?   There’s wonderful powr in the blood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A               D                     A                E7               A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re is pow’r, pow’r, wonder working pow’r in the blood of the Lamb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A       A        D                     A               Bm7       E7              A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There is pow’r, pow’r, wonder working pow’r in the precious blood of the Lamb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      C                D7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 sing praises to Your name,  O Lord,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</w:t>
      </w:r>
      <w:r>
        <w:rPr>
          <w:rFonts w:cs="Tahoma" w:ascii="Tahoma" w:hAnsi="Tahoma"/>
          <w:b/>
          <w:sz w:val="22"/>
        </w:rPr>
        <w:t xml:space="preserve">Bm                Em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 C   D7      C    D7    Gmaj7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for your name is great and    greatly       to   be     praised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C                      D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sing praises to Your name,  O ____ Lord,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</w:t>
      </w:r>
      <w:r>
        <w:rPr>
          <w:rFonts w:cs="Tahoma" w:ascii="Tahoma" w:hAnsi="Tahoma"/>
          <w:b/>
          <w:sz w:val="22"/>
        </w:rPr>
        <w:t>Bm                   E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C   D7      C    D7    C/G        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your name is great and   greatly       to   be     praised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                                    D  G  Am       A      D   Em Am   G  D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18"/>
        </w:rPr>
        <w:t>O Come Let us Adore Him, O Come Let us Adore Him, O come Let us Adore Him,          Christ the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Heading4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luia, Alleluia, Alleluia, Alleluia (REPEA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will praise you    </w:t>
        <w:tab/>
        <w:t>I will serve you</w:t>
        <w:tab/>
        <w:t>He’s my savior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ahoma" w:ascii="Tahoma" w:hAnsi="Tahoma"/>
          <w:sz w:val="22"/>
        </w:rPr>
        <w:t>You are worthy</w:t>
        <w:tab/>
        <w:t>Lord we love you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echnical" w:ascii="Technical" w:hAnsi="Technic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17:00Z</dcterms:created>
  <dc:creator>Todd McDonald</dc:creator>
  <dc:description/>
  <dc:language>en-US</dc:language>
  <cp:lastModifiedBy>Todd McDonald</cp:lastModifiedBy>
  <cp:lastPrinted>2002-12-28T14:14:00Z</cp:lastPrinted>
  <dcterms:modified xsi:type="dcterms:W3CDTF">2002-12-28T21:14:00Z</dcterms:modified>
  <cp:revision>8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