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</w:rPr>
      </w:pPr>
      <w:r>
        <w:rPr/>
        <w:t>He Has Made Me Gl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enter His gates with thanksgiving in my heart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enter His courts with prai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say this is the day that the Lord has made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He has made me glad, He has made me glad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He has made me glad, He has made me glad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As The Deer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s the deer panteth for the water, so my soul longeth after thee.</w:t>
      </w:r>
    </w:p>
    <w:p>
      <w:pPr>
        <w:pStyle w:val="Normal"/>
        <w:rPr/>
      </w:pPr>
      <w:r>
        <w:rPr>
          <w:rFonts w:cs="Tahoma" w:ascii="Tahoma" w:hAnsi="Tahoma"/>
          <w:sz w:val="26"/>
        </w:rPr>
        <w:t>You oh Lord, are my heart’s desire and I long to worship The</w:t>
      </w:r>
      <w:r>
        <w:rPr>
          <w:rFonts w:cs="Tahoma" w:ascii="Tahoma" w:hAnsi="Tahoma"/>
          <w:sz w:val="28"/>
        </w:rPr>
        <w:t xml:space="preserve">e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You alone are my strength and shield, to You alone may my spirit yield.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4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You’re my friend and You are my brother, even though You are a King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ant you more than any other, so much more than anything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6"/>
        </w:rPr>
        <w:t>You alone are the real joy giver, and the apple of my ey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eat Is Thy Faithful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reat is thy faithfulness, O God my Fath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no shadow of turning with Thee.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ou changest not, thy compassion’s, they fail not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ou hast been Thou forever wilt be.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mmer and winter, and springtime and harvest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n, moon, and stars in their courses abov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Join with all nature in manifold witness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y great faithfulness, mercy, and love. **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ardon for sin and a peace that endureth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own dear presence to cheer and to guide,</w:t>
      </w:r>
    </w:p>
    <w:p>
      <w:pPr>
        <w:pStyle w:val="BodyText3"/>
        <w:rPr>
          <w:sz w:val="28"/>
        </w:rPr>
      </w:pPr>
      <w:r>
        <w:rPr>
          <w:sz w:val="28"/>
        </w:rPr>
        <w:tab/>
        <w:t xml:space="preserve">Strength for today and bright hope for tomorrow, </w:t>
      </w:r>
    </w:p>
    <w:p>
      <w:pPr>
        <w:pStyle w:val="BodyText3"/>
        <w:ind w:firstLine="720"/>
        <w:rPr>
          <w:b/>
          <w:b/>
          <w:sz w:val="28"/>
          <w:u w:val="single"/>
        </w:rPr>
      </w:pPr>
      <w:r>
        <w:rPr>
          <w:sz w:val="28"/>
        </w:rPr>
        <w:t>Blessings all mine, with ten thousands beside! **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** Great is thy faithfulness! Great is thy faithfulness! </w:t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Morning by morning new mercies I see.</w:t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All I have needed thy hand hath provided.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sz w:val="26"/>
        </w:rPr>
        <w:t>Great is they faithfulness, Lord, unto me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Holy, Holy, Holy</w:t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Holy, holy, holy! Lord God Al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in the morn ing         our song shall rise to Thee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 holy!       merciful and 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Heading8"/>
        <w:rPr>
          <w:rFonts w:ascii="Tahoma" w:hAnsi="Tahoma" w:cs="Tahoma"/>
          <w:sz w:val="28"/>
          <w:u w:val="none"/>
        </w:rPr>
      </w:pPr>
      <w:r>
        <w:rPr>
          <w:rFonts w:cs="Tahoma"/>
          <w:sz w:val="28"/>
          <w:u w:val="non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All the saints ad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sting down their golden crowns around the glassy sea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erubim and Seraphim falling down bef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ch were and art and evermore shall be.</w:t>
      </w:r>
    </w:p>
    <w:p>
      <w:pPr>
        <w:pStyle w:val="BodyText3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BodyText3"/>
        <w:rPr>
          <w:sz w:val="28"/>
        </w:rPr>
      </w:pPr>
      <w:r>
        <w:rPr>
          <w:sz w:val="28"/>
        </w:rPr>
        <w:t>Holy, holy, holy! Lord God Almighty!</w:t>
      </w:r>
    </w:p>
    <w:p>
      <w:pPr>
        <w:pStyle w:val="BodyText3"/>
        <w:rPr>
          <w:sz w:val="28"/>
        </w:rPr>
      </w:pPr>
      <w:r>
        <w:rPr>
          <w:sz w:val="28"/>
        </w:rPr>
        <w:t>All thy works shall praise thy name in earth and sky and sea!</w:t>
      </w:r>
    </w:p>
    <w:p>
      <w:pPr>
        <w:pStyle w:val="BodyText3"/>
        <w:rPr>
          <w:sz w:val="28"/>
        </w:rPr>
      </w:pPr>
      <w:r>
        <w:rPr>
          <w:sz w:val="28"/>
        </w:rPr>
        <w:t>Holy, holy,  holy!  merciful and mighty!</w:t>
      </w:r>
    </w:p>
    <w:p>
      <w:pPr>
        <w:pStyle w:val="BodyText3"/>
        <w:rPr>
          <w:b/>
          <w:b/>
        </w:rPr>
      </w:pPr>
      <w:r>
        <w:rPr>
          <w:sz w:val="28"/>
        </w:rPr>
        <w:t>God in three Persons,  blessed Trinity.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/>
      </w:pPr>
      <w:r>
        <w:rPr/>
        <w:t>Surely The Presence</w:t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feel His mighty power, and His grace.</w:t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I can hear the brush of angel’s wings, I see glory coming down</w:t>
      </w:r>
    </w:p>
    <w:p>
      <w:pPr>
        <w:pStyle w:val="BodyText2"/>
        <w:rPr>
          <w:rFonts w:ascii="Verdana" w:hAnsi="Verdana" w:cs="Verdana"/>
          <w:b w:val="false"/>
          <w:b w:val="false"/>
        </w:rPr>
      </w:pPr>
      <w:r>
        <w:rPr>
          <w:b w:val="false"/>
          <w:sz w:val="28"/>
        </w:rPr>
        <w:t>Surely the presence of the Lord is in this place</w:t>
      </w:r>
    </w:p>
    <w:p>
      <w:pPr>
        <w:pStyle w:val="Heading4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Exalt Thee</w:t>
      </w:r>
      <w:r>
        <w:rPr>
          <w:rFonts w:cs="Tahoma" w:ascii="Tahoma" w:hAnsi="Tahoma"/>
          <w:b w:val="false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ou O Lord art high, Above all the earth.</w:t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Thou art exalted far above all gods.</w:t>
      </w:r>
    </w:p>
    <w:p>
      <w:pPr>
        <w:pStyle w:val="Normal"/>
        <w:rPr>
          <w:rFonts w:ascii="Tahoma" w:hAnsi="Tahoma" w:cs="Tahoma"/>
          <w:b/>
          <w:b/>
          <w:sz w:val="28"/>
          <w:u w:val="none"/>
        </w:rPr>
      </w:pPr>
      <w:r>
        <w:rPr>
          <w:rFonts w:cs="Tahoma" w:ascii="Tahoma" w:hAnsi="Tahoma"/>
          <w:b/>
          <w:sz w:val="28"/>
          <w:u w:val="none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…</w:t>
      </w:r>
    </w:p>
    <w:p>
      <w:pPr>
        <w:pStyle w:val="Heading9"/>
        <w:rPr>
          <w:sz w:val="24"/>
          <w:u w:val="none"/>
        </w:rPr>
      </w:pPr>
      <w:r>
        <w:rPr>
          <w:sz w:val="28"/>
          <w:u w:val="none"/>
        </w:rPr>
        <w:t>You are holy…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C            F      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F                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C                   F                C</w:t>
      </w:r>
      <w:r>
        <w:rPr>
          <w:rFonts w:cs="Tahoma" w:ascii="Tahoma" w:hAnsi="Tahoma"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>E    Am   A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F                      G    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               F      C                        Am7   Dm7                G7                     C F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C                        F      C                        Am7   Dm7                G7       F            C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[A7]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D            G  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G         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D                   G                D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           Bm   B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G                      A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            G      D                       Bm7   Em7                G7                     D G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D                        G      D                        Bm7   Em7                G7       G            D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u w:val="single"/>
        </w:rPr>
        <w:t>AS THE DE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  G                  A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    G           A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635</wp:posOffset>
                </wp:positionV>
                <wp:extent cx="53663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0.05pt" to="412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Bm                      G                  D            G                           Em     F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alone are my strength and shield, to You alone may my spirit yiel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G           A         D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167005</wp:posOffset>
                </wp:positionV>
                <wp:extent cx="53663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3.15pt" to="412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   A                      G        D                      G              A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’re my friend and You are my brother, even though You are a King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   G    D                     G              A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any other, so much more than anything.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36830</wp:posOffset>
                </wp:positionV>
                <wp:extent cx="53663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.9pt" to="414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D        A                       G        D               G           A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G         D                   G       A       D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4"/>
        </w:rPr>
        <w:t>You alone are the real joy giver, and the apple of my ey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8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Holy Holy Ho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Asus  D   G       A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Lord God Al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D E7    A      Bm7    A              Esus E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arly in the morn   ing     our   song shall     rise    to    Thee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   Asus  A       D      G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 holy,    ho  -  ly!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G     D     Em       A7sus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in three Persons,  blessed  Trinit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Asus  D    G        A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 All the saints ad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D  E7   A         Bm7  A          Esus E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sting down their golden crowns  around  the    glassy       sea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Bm7      Asus    A   D       G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rubim and Seraphim  falling down bef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     G    D   Em  A7sus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ch were and art and evermore shall b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7   Asus   D    G      A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Lord God Almighty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 D    E7      A   Bm7   A              Esus E 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thy works shall praise thy name, in    earth and      sky     and    sea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   Asus  A       D      G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 holy,    ho  -  ly!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G     D     Em       A7sus 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>God in three Persons,  blessed  Trini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b w:val="false"/>
          <w:u w:val="none"/>
        </w:rPr>
        <w:t>Surely the presence of the Lord is in this place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u w:val="single"/>
        </w:rPr>
      </w:pPr>
      <w:r>
        <w:rPr>
          <w:rFonts w:cs="Century Schoolbook;Bookman Old Style" w:ascii="Century Schoolbook;Bookman Old Style" w:hAnsi="Century Schoolbook;Bookman Old Style"/>
          <w:b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Em  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 Thou O Lord art hig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D B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bove all the earth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Em            A           D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Tahoma" w:ascii="Tahoma" w:hAnsi="Tahoma"/>
          <w:sz w:val="24"/>
        </w:rPr>
        <w:t>Thou art exalted far above all gods.</w:t>
      </w:r>
    </w:p>
    <w:p>
      <w:pPr>
        <w:pStyle w:val="Heading5"/>
        <w:rPr>
          <w:rFonts w:ascii="Century Schoolbook;Bookman Old Style" w:hAnsi="Century Schoolbook;Bookman Old Style" w:cs="Century Schoolbook;Bookman Old Style"/>
          <w:b w:val="false"/>
          <w:b w:val="false"/>
        </w:rPr>
      </w:pPr>
      <w:r>
        <w:rPr>
          <w:rFonts w:cs="Century Schoolbook;Bookman Old Style" w:ascii="Century Schoolbook;Bookman Old Style" w:hAnsi="Century Schoolbook;Bookman Old Style"/>
          <w:b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A                     G       A                D2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     A                     G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A                     G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05:00Z</dcterms:created>
  <dc:creator>Todd McDonald</dc:creator>
  <dc:description/>
  <dc:language>en-US</dc:language>
  <cp:lastModifiedBy>McDonalT</cp:lastModifiedBy>
  <cp:lastPrinted>2000-06-14T06:13:00Z</cp:lastPrinted>
  <dcterms:modified xsi:type="dcterms:W3CDTF">2001-02-23T21:09:00Z</dcterms:modified>
  <cp:revision>9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