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is Is the D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( This is the day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A         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the Lord hath made , (that the Lord hath made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, (I will rejoice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be glad in it, (and be glad in it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G  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, this is the day that the Lord hath mad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                       D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 and be glad in 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A7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this is the day, that the Lord hath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reat is thy Faithful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D               G              A7                D          G                  D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at is thy faithfulness, O God my Father, There is no shadow of turning with The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  D                                         G          Em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u changest not, Thy compassions they fail not; As Thou hast been Thou forever wilt b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A                D                  B                 Em                 A                 D                  A    D    E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*Great is Thy faithfulness! Great is Thy faithfulness! Morning by morning new mercies  I   see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D                                 G          Em                   D                          A7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I have needed they hand hath provided. Great is Thy faithfulness, Lord, unto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   G              A7                      D          G                         D                  E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er and winter and springtime and harvest, Sun, moon and stars in their courses abo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G       Em   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in with all nature in manifold witness.  To thy great faithfulness, mercy and lov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G            A7                D          G                       D     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don for sin and a peace that endureth, Thy own dear presence to chear and to guid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            G          Em                D                       A         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 for today and bright hope for tomorrow, blessings all mine, with ten thousand beside!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rust and Obey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 xml:space="preserve">E                          Esus   E              B               E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we walk with  the      Lord in the Light of His w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E    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glory He shed on the wa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E      Esus  E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we do His good  will He abides with us sti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   E   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ith all who will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CHORUS</w:t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B                E                   C#m    F#m</w:t>
      </w:r>
    </w:p>
    <w:p>
      <w:pPr>
        <w:pStyle w:val="Normal"/>
        <w:rPr>
          <w:rFonts w:ascii="Arial" w:hAnsi="Arial" w:cs="Arial"/>
          <w:sz w:val="22"/>
          <w:highlight w:val="lightGray"/>
        </w:rPr>
      </w:pPr>
      <w:r>
        <w:rPr>
          <w:rFonts w:cs="Arial" w:ascii="Arial" w:hAnsi="Arial"/>
          <w:sz w:val="22"/>
          <w:highlight w:val="lightGray"/>
        </w:rPr>
        <w:t>Trust and obey for there's no other way</w:t>
      </w:r>
    </w:p>
    <w:p>
      <w:pPr>
        <w:pStyle w:val="Normal"/>
        <w:rPr/>
      </w:pPr>
      <w:r>
        <w:rPr>
          <w:rFonts w:eastAsia="Arial" w:cs="Arial" w:ascii="Arial" w:hAnsi="Arial"/>
          <w:sz w:val="22"/>
          <w:highlight w:val="lightGray"/>
        </w:rPr>
        <w:t xml:space="preserve">          </w:t>
      </w:r>
      <w:r>
        <w:rPr>
          <w:rFonts w:eastAsia="Arial" w:cs="Arial" w:ascii="Arial" w:hAnsi="Arial"/>
          <w:b/>
          <w:sz w:val="24"/>
          <w:highlight w:val="lightGray"/>
        </w:rPr>
        <w:t xml:space="preserve">   </w:t>
      </w:r>
      <w:r>
        <w:rPr>
          <w:rFonts w:cs="Arial" w:ascii="Arial" w:hAnsi="Arial"/>
          <w:b/>
          <w:sz w:val="24"/>
          <w:highlight w:val="lightGray"/>
        </w:rPr>
        <w:t>A2      E                    E/B        B A (Hold)    E Esus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lightGray"/>
        </w:rPr>
        <w:t>To be happy in Jesus…, but to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Esus   E              B              E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burden   we     bear, not a sorrow we sh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A2              E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our toil He doth richly rep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E            Esus  E              B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grief nor    a        loss, not a frown nor a cro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A2           E/B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s blest if we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Esus   E                  B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in fellowship     sweet we will sit at His fee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2             E             Bsu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we'll walk by His side in the 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E          Esus  E      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He says we will      do, where He send we will go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A2         E           B  E  Esus  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Never fear only trust and obey</w:t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hat A Friend</w:t>
      </w:r>
    </w:p>
    <w:p>
      <w:pPr>
        <w:pStyle w:val="Heading3"/>
        <w:rPr/>
      </w:pPr>
      <w:r>
        <w:rPr/>
        <w:t>E                                   A2     E         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 friend we have in Jesus, all our sins and griefs to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privilege to carry, ev’rything to God in pray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 what peace we often forfeit, oh what needless pain we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 xml:space="preserve">E                               A2     E       B                 A2    E  Esus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because we do not carry, ev’rything to Go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                  A2     E         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ve we trials and temptations, is there trouble anywhe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should never be discouraged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 A2     E       B                 A2    E  E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knows our every weakness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is So Sweet to Trust In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C         G                                    D/F#  A7 D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is so sweet to trust in Jesus, Just to take Him at His word, </w:t>
      </w:r>
    </w:p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G                   C           G                       C               G    D     G</w:t>
      </w:r>
    </w:p>
    <w:p>
      <w:pPr>
        <w:pStyle w:val="TextBody"/>
        <w:ind w:right="-288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st to rest upon His promise, Just to know thus saith the Lord **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                             C         G                                       D/F#  A7 D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h how sweet to trust in Jesus, Just to trust His cleansing blood,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</w:rPr>
        <w:t>G                      C           G                                   C            G    D        G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st in simple faith to plunge me, neath the healing cleansing flood **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       C         G                                    D/F#  A7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         C        G                         C             G  D   G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Tahoma" w:ascii="Tahoma" w:hAnsi="Tahoma"/>
          <w:sz w:val="22"/>
        </w:rPr>
        <w:t>and I know that He is with me, Will be with met to the end **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rPr/>
      </w:pPr>
      <w:r>
        <w:rPr>
          <w:rFonts w:cs="Arial" w:ascii="Arial" w:hAnsi="Arial"/>
          <w:sz w:val="20"/>
        </w:rPr>
        <w:t>G                    D7  Em  G   D    G                            D/F# A7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how I trust Him! How I’ve proved Hi o’er and o’er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                   C            G                    C            G     D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urn Your Eye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A               Bm    D7             G                                  A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urn your eyes upon Jesus,         Look full in His wonderful face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D             F#m                       G          Gm                      D                   A              D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 the things of earth will grow strangely dim           In the light of His glory and gr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 Is So Good</w:t>
      </w:r>
    </w:p>
    <w:p>
      <w:pPr>
        <w:pStyle w:val="Heading3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 xml:space="preserve">D-A </w:t>
        <w:tab/>
        <w:t xml:space="preserve">A7-D  </w:t>
        <w:tab/>
        <w:t xml:space="preserve">D7-G </w:t>
        <w:tab/>
        <w:tab/>
        <w:t>D-A7-D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od is so good (3x) He’s so good to me.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He answers prayer(3x) He’s so good to me…</w:t>
      </w:r>
      <w:r>
        <w:rPr>
          <w:rFonts w:cs="Tahoma" w:ascii="Tahoma" w:hAnsi="Tahoma"/>
          <w:b w:val="false"/>
          <w:sz w:val="22"/>
        </w:rPr>
        <w:t xml:space="preserve"> 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 heals the sick…. 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 cares for me.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I will praise Your name….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r love sets me fre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 give me strength….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 will love you Lord …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22"/>
        </w:rPr>
        <w:t>Pour your Spirit out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2:21:00Z</dcterms:created>
  <dc:creator>Todd McDonald</dc:creator>
  <dc:description/>
  <dc:language>en-US</dc:language>
  <cp:lastModifiedBy>Todd McDonald</cp:lastModifiedBy>
  <cp:lastPrinted>2000-09-23T13:53:00Z</cp:lastPrinted>
  <dcterms:modified xsi:type="dcterms:W3CDTF">2001-06-16T23:10:00Z</dcterms:modified>
  <cp:revision>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