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is Is the Day/This Is My Commandment/Behold What Manne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A         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( This is the day) That the Lord hath made , (that the Lord hath mad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                          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rejoice, (I will rejoice) And be glad in it, (and be glad in it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G                                D                   G                                D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, this is the day that the Lord hath made, I will rejoice and be glad in 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A7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this is the day, that the Lord hath ma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                           A7        D G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my commandment that you love one another that your joy may be full.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G         D                         G        D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t your joy may be full, that your joy may be ful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                           A7       D G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my commandment that you love one another that your joy may be ful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              G           D  (A) A (D)</w:t>
      </w:r>
    </w:p>
    <w:p>
      <w:pPr>
        <w:pStyle w:val="Normal"/>
        <w:spacing w:lineRule="exact" w:line="240"/>
        <w:rPr>
          <w:rFonts w:ascii="Tahoma" w:hAnsi="Tahoma" w:cs="Tahoma"/>
        </w:rPr>
      </w:pPr>
      <w:r>
        <w:rPr>
          <w:rFonts w:cs="Tahoma" w:ascii="Tahoma" w:hAnsi="Tahoma"/>
        </w:rPr>
        <w:t>Behold what manner of love the Father has given unto us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t we should be called the sons of God (REPEAT)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Come, Now is the Time to Worshi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</w:t>
        <w:tab/>
        <w:t xml:space="preserve">                            Dsus D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me, now is the time to worship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Em       G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e now is the time to give you he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                                      Dsus  D  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Come, just as you are to worship;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                                 Em         G            D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me, just as you are before your God… Co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                                         D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ne day every tongue will confess You are God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                                     D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ne day every knee will bow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                                Bm7                        G                         A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Still the greatest treasure remains for those Who gladly choose You now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Blessed Assuranc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   G          D                            A           E7   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lessed assurance, Jesus is mine. O what a foretaste of glory divin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G                D                        G6     D          A7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ir of salvation, purchase of God, born of His Spirit, washed in His bloo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    G             D                            A           E7             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ect submission, perfect delight, visions of rapture now burst on my sigh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   G                D                       G6     D        A7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gels descending, bring from above echoes of mercy, whispers of lo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   G          D                       A          E7          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ect submission, all is at rest;  I in my Savior am happy and blest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        G            D                            G6           D      A7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atching and waiting, looking above, filled with his goodness, lost in His lo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G            D                          G   D  A        E   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is is my story, this is my song, praising my Savior all the day long;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7            D       G              D                        G6      D   A7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my story, this is my song, praising my Savior all the day lo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Holy Holy Holy</w:t>
      </w:r>
    </w:p>
    <w:p>
      <w:pPr>
        <w:pStyle w:val="Normal"/>
        <w:rPr/>
      </w:pPr>
      <w:r>
        <w:rPr>
          <w:rFonts w:cs="Tahoma" w:ascii="Tahoma" w:hAnsi="Tahoma"/>
          <w:sz w:val="24"/>
        </w:rPr>
        <w:t>D        Bm7   Asus  A   G            D2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holy,  ho  -  ly!  Lord God Al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D E7    A      Bm7    A              Esus E        Asus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arly in the morn   ing     our   song shall     rise    to    Thee;</w:t>
      </w:r>
    </w:p>
    <w:p>
      <w:pPr>
        <w:pStyle w:val="Normal"/>
        <w:rPr/>
      </w:pPr>
      <w:r>
        <w:rPr>
          <w:rFonts w:cs="Tahoma" w:ascii="Tahoma" w:hAnsi="Tahoma"/>
          <w:sz w:val="24"/>
        </w:rPr>
        <w:t>D        Bm7      Asus  A       G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 holy,    ho  -  ly!     merciful and 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m       D     G     D     Em       A7sus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od in three Persons,  blessed  Trinit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D        Bm7   Asus  A     G                D2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holy,  ho  -  ly!   All the saints adore Thee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           D  E7   A         Bm7  A          Esus E     Asus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sting down their golden crowns  around  the    glassy       sea;</w:t>
      </w:r>
    </w:p>
    <w:p>
      <w:pPr>
        <w:pStyle w:val="Normal"/>
        <w:rPr/>
      </w:pPr>
      <w:r>
        <w:rPr>
          <w:rFonts w:cs="Tahoma" w:ascii="Tahoma" w:hAnsi="Tahoma"/>
          <w:sz w:val="24"/>
        </w:rPr>
        <w:t>D      Bm7      Asus    A   G  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rubim and Seraphim  falling down before Thee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m       D          G    D   Em  A7sus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ich were and art and evermore shall b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D       Bm7   Asus   A    G           D2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holy,  ho  -  ly!  Lord God Almighty,</w:t>
      </w:r>
    </w:p>
    <w:p>
      <w:pPr>
        <w:pStyle w:val="Normal"/>
        <w:rPr/>
      </w:pPr>
      <w:r>
        <w:rPr>
          <w:rFonts w:cs="Tahoma" w:ascii="Tahoma" w:hAnsi="Tahoma"/>
          <w:sz w:val="24"/>
        </w:rPr>
        <w:t>A                        D       E7  A        Bm7   A              Esus E          Asus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l thy works shall praise thy name, in    earth and      sky     and    sea;</w:t>
      </w:r>
    </w:p>
    <w:p>
      <w:pPr>
        <w:pStyle w:val="Normal"/>
        <w:rPr/>
      </w:pPr>
      <w:r>
        <w:rPr>
          <w:rFonts w:cs="Tahoma" w:ascii="Tahoma" w:hAnsi="Tahoma"/>
          <w:sz w:val="24"/>
        </w:rPr>
        <w:t>D        Bm7      Asus  A      G 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 holy,    ho  -  ly!     merciful and 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m       D     G     D     Em       A7sus 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4"/>
        </w:rPr>
        <w:t>God in three Persons,  blessed  Trinity.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Heading4"/>
        <w:rPr/>
      </w:pPr>
      <w:r>
        <w:rPr/>
        <w:t>Have Thine Own W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Em   A7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Thou are the Potter, I am the cl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G      D   D7          G                     D        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ld me and make me after thy will, While I am waiting, Yielded and stil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    Em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Search me and try me Master tod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>G       D       D7               G                   D          A7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iter than snow, Lord, wash me just now, as in thy presence humbly I bow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Em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Hold o’er my being absolute swa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G  D  D7          G                       D         A7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ll with Thy Spirit till all shall see, Christ only, always, Living in me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3"/>
        <w:rPr>
          <w:rFonts w:ascii="Verdana" w:hAnsi="Verdana" w:cs="Verdana"/>
          <w:b w:val="false"/>
          <w:b w:val="false"/>
          <w:sz w:val="24"/>
          <w:u w:val="single"/>
        </w:rPr>
      </w:pPr>
      <w:r>
        <w:rPr>
          <w:rFonts w:cs="Verdana" w:ascii="Verdana" w:hAnsi="Verdana"/>
          <w:b w:val="false"/>
          <w:sz w:val="24"/>
          <w:u w:val="single"/>
        </w:rPr>
      </w:r>
    </w:p>
    <w:p>
      <w:pPr>
        <w:pStyle w:val="Heading3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wesome In This Place  (D G D G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                                             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s we come into your presence, past the gates of praise;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A                                        G                       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to your sanctuary, ‘till we’re standing face to fac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</w:rPr>
        <w:t>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 look upon your countenance, I see the fullness of Your grace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</w:t>
      </w:r>
      <w:r>
        <w:rPr>
          <w:rFonts w:cs="Verdana" w:ascii="Verdana" w:hAnsi="Verdana"/>
          <w:sz w:val="24"/>
        </w:rPr>
        <w:t>Em7                       A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d I can only bow down and say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>D                                           Em7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ou are awesome in this place, mighty God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</w:t>
      </w:r>
      <w:r>
        <w:rPr>
          <w:rFonts w:cs="Verdana" w:ascii="Verdana" w:hAnsi="Verdana"/>
          <w:sz w:val="24"/>
        </w:rPr>
        <w:t xml:space="preserve">G                      A              D          A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You are awesome in this place Abba Father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>D         Em7  D           G           D           Em7</w:t>
      </w:r>
    </w:p>
    <w:p>
      <w:pPr>
        <w:pStyle w:val="Heading7"/>
        <w:rPr>
          <w:rFonts w:ascii="Verdana" w:hAnsi="Verdana" w:cs="Verdana"/>
          <w:b w:val="false"/>
          <w:b w:val="false"/>
          <w:sz w:val="24"/>
          <w:u w:val="none"/>
        </w:rPr>
      </w:pPr>
      <w:r>
        <w:rPr>
          <w:rFonts w:cs="Verdana" w:ascii="Verdana" w:hAnsi="Verdana"/>
          <w:b w:val="false"/>
          <w:sz w:val="24"/>
          <w:u w:val="none"/>
        </w:rPr>
        <w:t>You are worthy of all praise, to you our lives we raise.</w:t>
      </w:r>
    </w:p>
    <w:p>
      <w:pPr>
        <w:pStyle w:val="Heading7"/>
        <w:rPr>
          <w:rFonts w:ascii="Verdana" w:hAnsi="Verdana" w:cs="Verdana"/>
          <w:b w:val="false"/>
          <w:b w:val="false"/>
          <w:sz w:val="24"/>
          <w:u w:val="none"/>
        </w:rPr>
      </w:pPr>
      <w:r>
        <w:rPr>
          <w:rFonts w:eastAsia="Verdana" w:cs="Verdana" w:ascii="Verdana" w:hAnsi="Verdana"/>
          <w:b w:val="false"/>
          <w:sz w:val="24"/>
          <w:u w:val="none"/>
        </w:rPr>
        <w:t xml:space="preserve">            </w:t>
      </w:r>
      <w:r>
        <w:rPr>
          <w:rFonts w:cs="Verdana" w:ascii="Verdana" w:hAnsi="Verdana"/>
          <w:b w:val="false"/>
          <w:sz w:val="24"/>
          <w:u w:val="none"/>
        </w:rPr>
        <w:t xml:space="preserve">G                       A                  D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Verdana" w:ascii="Verdana" w:hAnsi="Verdana"/>
          <w:sz w:val="24"/>
        </w:rPr>
        <w:t>You are awesome in this place, mighty God.</w:t>
      </w:r>
    </w:p>
    <w:p>
      <w:pPr>
        <w:pStyle w:val="TextBody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TextBody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 Is So Good</w:t>
      </w:r>
    </w:p>
    <w:p>
      <w:pPr>
        <w:pStyle w:val="Heading3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 xml:space="preserve">D-A </w:t>
        <w:tab/>
        <w:t xml:space="preserve">A7-D  </w:t>
        <w:tab/>
        <w:t xml:space="preserve">D7-G </w:t>
        <w:tab/>
        <w:tab/>
        <w:t>D-A7-D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od is so good (3x) He’s so good to me.</w:t>
      </w:r>
    </w:p>
    <w:p>
      <w:pPr>
        <w:pStyle w:val="Heading1"/>
        <w:rPr/>
      </w:pPr>
      <w:r>
        <w:rPr>
          <w:rFonts w:cs="Tahoma" w:ascii="Tahoma" w:hAnsi="Tahoma"/>
          <w:sz w:val="22"/>
        </w:rPr>
        <w:t>He answers prayer(3x) He’s so good to me…</w:t>
      </w:r>
      <w:r>
        <w:rPr>
          <w:rFonts w:cs="Tahoma" w:ascii="Tahoma" w:hAnsi="Tahoma"/>
          <w:b w:val="false"/>
          <w:sz w:val="22"/>
        </w:rPr>
        <w:t xml:space="preserve"> 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 heals the sick…. 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 cares for me.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I will praise Your name….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Your love sets me fre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You give me strength….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 will love you Lord …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our your Spirit out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5:07:00Z</dcterms:created>
  <dc:creator>Todd McDonald</dc:creator>
  <dc:description/>
  <dc:language>en-US</dc:language>
  <cp:lastModifiedBy>Todd McDonald</cp:lastModifiedBy>
  <cp:lastPrinted>2002-05-25T10:11:00Z</cp:lastPrinted>
  <dcterms:modified xsi:type="dcterms:W3CDTF">2002-07-27T16:18:00Z</dcterms:modified>
  <cp:revision>4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