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/>
      </w:pPr>
      <w:r>
        <w:rPr/>
        <w:t>I Will Enter His Gat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D            G                 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enter His gates with thanksgiving in my heart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</w:t>
      </w:r>
      <w:r>
        <w:rPr>
          <w:rFonts w:cs="Tahoma" w:ascii="Tahoma" w:hAnsi="Tahoma"/>
          <w:sz w:val="22"/>
        </w:rPr>
        <w:t>G              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enter His courts with prai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D                      G                 D            Bm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say this is the day that the Lord has mad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G                  A                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rejoice for He has made me gla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                       G      D                        Bm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 has made me glad, He has made me glad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Em7                A7                     D  Dsus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rejoice for He has made me gla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                       G      D                        Bm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 has made me glad, He has made me glad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m7                A7                        D</w:t>
      </w:r>
    </w:p>
    <w:p>
      <w:pPr>
        <w:pStyle w:val="Heading7"/>
        <w:tabs>
          <w:tab w:val="clear" w:pos="0"/>
        </w:tabs>
        <w:spacing w:lineRule="auto" w:line="240"/>
        <w:rPr>
          <w:rFonts w:ascii="Technical" w:hAnsi="Technical" w:cs="Technical"/>
          <w:b w:val="false"/>
          <w:b w:val="false"/>
          <w:u w:val="none"/>
        </w:rPr>
      </w:pPr>
      <w:r>
        <w:rPr>
          <w:b w:val="false"/>
          <w:sz w:val="22"/>
          <w:u w:val="none"/>
        </w:rPr>
        <w:t>I will rejoice for He has made me glad.</w:t>
      </w:r>
    </w:p>
    <w:p>
      <w:pPr>
        <w:pStyle w:val="Heading7"/>
        <w:tabs>
          <w:tab w:val="clear" w:pos="0"/>
        </w:tabs>
        <w:spacing w:lineRule="auto" w:line="240"/>
        <w:rPr>
          <w:rFonts w:ascii="Technical" w:hAnsi="Technical" w:cs="Technical"/>
          <w:b w:val="false"/>
          <w:b w:val="false"/>
          <w:u w:val="none"/>
        </w:rPr>
      </w:pPr>
      <w:r>
        <w:rPr>
          <w:rFonts w:cs="Technical" w:ascii="Technical" w:hAnsi="Technical"/>
          <w:b w:val="false"/>
          <w:u w:val="non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ke My Life and Let It Be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D Dsus D D2, D Dsus D D2</w:t>
      </w:r>
    </w:p>
    <w:p>
      <w:pPr>
        <w:pStyle w:val="Heading3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A     D  Bm7  Em    D    A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life and let it be consecrated Lord to Th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A                           D                 G     D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hands and let them move at the impulse of Thy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A   D    G    D  A   D       D Dsus D D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 the impulse  of  thy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  A          D     Bm7      Em  D   A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feet and let them be .. swift and beautiful for Th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A                       D               G    D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voice and let me sing always only for my 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A     D G     D  A   D       D Dsus D D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ways  only      for my 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A     D  Bm7  Em   D    A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life and let it be consecrated Lord to Th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A                 D          G    D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self and I will be ever only all for Th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A   D  G    D    A    D       D Dsus D D2</w:t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Ever    only      all   for   thee</w:t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22"/>
        </w:rPr>
        <w:t>We’ve no less days 2 sing Gods praise than when we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gun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is So Sweet to Trust In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C         G                                    D/F#  A7 D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is so sweet to trust in Jesus, Just to take Him at His word, 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G                   C           G                       C               G    D     G</w:t>
      </w:r>
    </w:p>
    <w:p>
      <w:pPr>
        <w:pStyle w:val="TextBody"/>
        <w:ind w:right="-288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to rest upon His promise, Just to know thus saith the Lord **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                             C         G                                       D/F#  A7 D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h how sweet to trust in Jesus, Just to trust His cleansing blood,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</w:rPr>
        <w:t>G                      C           G                                   C            G    D        G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C         G                                    D/F#  A7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  C        G                         C             G  D   G</w:t>
      </w:r>
    </w:p>
    <w:p>
      <w:pPr>
        <w:pStyle w:val="Normal"/>
        <w:ind w:firstLine="720"/>
        <w:rPr>
          <w:rFonts w:ascii="Tahoma" w:hAnsi="Tahoma" w:cs="Tahoma"/>
          <w:sz w:val="18"/>
        </w:rPr>
      </w:pPr>
      <w:r>
        <w:rPr>
          <w:rFonts w:cs="Tahoma" w:ascii="Tahoma" w:hAnsi="Tahoma"/>
          <w:sz w:val="22"/>
        </w:rPr>
        <w:t>and I know that He is with me, Will be with met to the end **</w:t>
      </w:r>
    </w:p>
    <w:p>
      <w:pPr>
        <w:pStyle w:val="BodyText2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BodyText2"/>
        <w:rPr>
          <w:sz w:val="20"/>
        </w:rPr>
      </w:pPr>
      <w:r>
        <w:rPr>
          <w:sz w:val="20"/>
        </w:rPr>
        <w:t>G                    D7 Em G   D   G                              D/F# A7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sus, Jesus, how I trust Him! How I’ve proved Hi o’er and o’er.</w:t>
      </w:r>
    </w:p>
    <w:p>
      <w:pPr>
        <w:pStyle w:val="BodyText2"/>
        <w:rPr>
          <w:sz w:val="20"/>
        </w:rPr>
      </w:pPr>
      <w:r>
        <w:rPr>
          <w:sz w:val="20"/>
        </w:rPr>
        <w:t>G                   C            G                    C            G     D    G</w:t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Come Let Us Adore,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                                                                   D  G  Am       A      D   Em Am   G  D       G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18"/>
        </w:rPr>
        <w:t>O Come Let us Adore Him, O Come Let us Adore Him, O come Let us Adore Him,          Christ the Lor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Tahoma" w:ascii="Tahoma" w:hAnsi="Tahoma"/>
          <w:sz w:val="22"/>
        </w:rPr>
        <w:t>We’ll give Him all the glory</w:t>
      </w:r>
    </w:p>
    <w:p>
      <w:pPr>
        <w:pStyle w:val="Heading4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/>
          <w:b w:val="false"/>
          <w:sz w:val="22"/>
          <w:u w:val="single"/>
        </w:rPr>
      </w:r>
    </w:p>
    <w:p>
      <w:pPr>
        <w:pStyle w:val="Heading3"/>
        <w:rPr>
          <w:rFonts w:ascii="Tahoma" w:hAnsi="Tahoma" w:cs="Tahoma"/>
          <w:b w:val="false"/>
          <w:b w:val="false"/>
          <w:sz w:val="28"/>
        </w:rPr>
      </w:pPr>
      <w:r>
        <w:rPr>
          <w:sz w:val="28"/>
        </w:rPr>
        <w:t>Allelui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C  Am7       D7          C    G   D7   (G   C  D7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eluia, Alleluia, Alleluia, Alleluia (REPEAT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will praise you    </w:t>
        <w:tab/>
        <w:t>I will serve you</w:t>
        <w:tab/>
        <w:t>He’s my savior</w:t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ahoma" w:ascii="Tahoma" w:hAnsi="Tahoma"/>
          <w:sz w:val="22"/>
        </w:rPr>
        <w:t>You are worthy</w:t>
        <w:tab/>
        <w:t>Lord we love you</w:t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echnical" w:ascii="Technical" w:hAnsi="Technical"/>
          <w:sz w:val="22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5:55:00Z</dcterms:created>
  <dc:creator>Todd McDonald</dc:creator>
  <dc:description/>
  <dc:language>en-US</dc:language>
  <cp:lastModifiedBy>Todd McDonald</cp:lastModifiedBy>
  <cp:lastPrinted>2000-09-23T13:53:00Z</cp:lastPrinted>
  <dcterms:modified xsi:type="dcterms:W3CDTF">2001-05-26T16:34:00Z</dcterms:modified>
  <cp:revision>11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