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G         D                         G        D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your joy may be full, that your joy may be fu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              G           D  (A) A (D)</w:t>
      </w:r>
    </w:p>
    <w:p>
      <w:pPr>
        <w:pStyle w:val="Normal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BodyText2"/>
        <w:rPr>
          <w:sz w:val="20"/>
          <w:u w:val="single"/>
        </w:rPr>
      </w:pPr>
      <w:r>
        <w:rPr>
          <w:sz w:val="28"/>
          <w:u w:val="single"/>
        </w:rPr>
        <w:t>Who At My Door Is Standing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                        A                 E                         B        E                       A                   E                   B    E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t my door is standing, patiently drawing near; Entrance within He is asking, Who is that voice I h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ely without He is standing, Lonely within am I; While I am still delaying, Will He not pass me by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                                 E                                      B    E                               A     E                 B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eetly the tones are falling, open the door for me; If you will heed my calling, I will abide with th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 G                   C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 Lord my God, when I in awesome wond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G       D             D7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 all the works thy hands have m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G   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e the stars, I hear the rolling thunder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G         D    D7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y pow'r throughout the universe display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 to The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Am  D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, to Thee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Am  D   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G 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Christ shall come with shout of acclam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G                D           D7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ake me home, what joy shall fill my he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G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I shall bow in humble ador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D            D7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You Are My All In Al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D                            Em                         G           D      C                          D      G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re my strength when I am weak, You are the treasure that I seek, You are my all in all.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D                    Em                G                 D    C                       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eking You as a precious jewel, Lord to give up  I’d be a fool, You are my all in all.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D   Em   D   G     C          D         G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*Jesus, Lamb of God, worthy is your name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D                         Em                  G       D                C                            D     G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king my sin, my cross, my shame, rising again I bless your name, You are my all in al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D                         Em           G           D                C                       D  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2"/>
        </w:rPr>
        <w:t>When I fall down, You pick me up, when I am dry, You fill my cup, You are my all in all*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Heading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         A            G                    D      D             A             G 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 are more precious than silver, Lord you are more costly than G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A                   G                    D                      G           A                         G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pen Our Ey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maj7    Em   A7                            G  D  B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Bm7               Em7      A7                        G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reach out and touch Him, and say that we love Him</w:t>
      </w:r>
    </w:p>
    <w:p>
      <w:pPr>
        <w:pStyle w:val="Normal"/>
        <w:rPr/>
      </w:pPr>
      <w:r>
        <w:rPr>
          <w:rFonts w:cs="Tahoma" w:ascii="Tahoma" w:hAnsi="Tahoma"/>
          <w:b/>
        </w:rPr>
        <w:t>Dmaj7    Em     A7                       G  D  Bm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en our ears Lord, and help us to listen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Bm7       Em7      A7                      G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en our eyes Lord, we want to see Jesu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maj7    Em   A7                            G  D  B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Bm7               Em7      A7  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bow down before Him, to love and adore H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maj7    Em     A7                       G  D  B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en our hearts,  Lord, and help us to love Him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Bm7       Em7      A7                      G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en our eyes Lord, we want to see Jesus.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4:56:00Z</dcterms:created>
  <dc:creator>Todd McDonald</dc:creator>
  <dc:description/>
  <dc:language>en-US</dc:language>
  <cp:lastModifiedBy>Todd McDonald</cp:lastModifiedBy>
  <cp:lastPrinted>2000-10-27T22:55:00Z</cp:lastPrinted>
  <dcterms:modified xsi:type="dcterms:W3CDTF">2000-11-25T17:21:00Z</dcterms:modified>
  <cp:revision>1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