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Crown Him With Many Crown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wn Him with many crowns,   the Lamb upon His thron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rk how the heavenly anthem drowns All music but its ow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wake my soul and sing Of Him who died for The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hail Him as Thy matchless King  through all eternit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wn Him the Lord of life Who triumphed o'er the grav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rose victorious in the strife For those He came to sav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is glories now we sing Who died and rose on hig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o died eternal life to bring And lives that death may di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wn Him the Lord of love, behold His hands and sid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ich wounds yet visible above in beauty glorifi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hail redeemer hail For Thou hast died for 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praise shall never, never fail Throughout eternity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a name I love to hear, I love to sing its wo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sounds like music in my ear, The sweetest name on ea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a Saviors love, Who died to set me fre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His precious blood, The sinner’s perfect plea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One whose loving heart Can feel my deepest woe,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o in each sorrow bears a part That none can bear be – low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 xml:space="preserve">Oh, how I love Jesus, O, how I love Jesus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O, how I love  Je  - sus, because He first loved me!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cause He lives I can face tomorrow Because He lives  all fear is g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4"/>
        </w:rPr>
        <w:t>Because I know  He holds the future, And life is worth the living, just because He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od sent His son, they called Him Jesus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 came to love,    to heal, and forgiv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bled and died    to buy my pardon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 empty grave is there to prove my Jesus lives.</w:t>
      </w:r>
    </w:p>
    <w:p>
      <w:pPr>
        <w:pStyle w:val="TextBody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then one day I'll cross that river,    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'll fight life's final  war with pain.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then as death gives way to victory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'll see the light of glory and I'll know He lives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4"/>
        <w:rPr>
          <w:rFonts w:ascii="Tahoma" w:hAnsi="Tahoma" w:cs="Tahoma"/>
          <w:b w:val="false"/>
          <w:b w:val="false"/>
          <w:sz w:val="28"/>
          <w:u w:val="single"/>
        </w:rPr>
      </w:pPr>
      <w:r>
        <w:rPr>
          <w:rFonts w:cs="Tahoma" w:ascii="Tahoma" w:hAnsi="Tahoma"/>
          <w:b w:val="false"/>
          <w:sz w:val="28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 Lord! Have thine own wa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ou are the Potter, I am the cl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ld me and make me after thy will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le I am waiting, Yielded and sti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ave thine own way Lord! Have thine own way!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arch me and try me Master tod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hiter than snow, Lord, wash me just now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in thy presence humbly I bow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ave thine own way Lord! Have thine own way!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d o’er my being absolute swa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Fill with Thy Spirit till all shall see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rist only, always, Living in 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ord you are more precious than silv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rd you are more costly than God</w:t>
      </w:r>
    </w:p>
    <w:p>
      <w:pPr>
        <w:pStyle w:val="BodyText3"/>
        <w:rPr/>
      </w:pPr>
      <w:r>
        <w:rPr/>
        <w:t xml:space="preserve">Lord you are more beautiful than diamonds, </w:t>
      </w:r>
    </w:p>
    <w:p>
      <w:pPr>
        <w:pStyle w:val="BodyText3"/>
        <w:rPr>
          <w:rFonts w:ascii="Arial" w:hAnsi="Arial" w:cs="Arial"/>
        </w:rPr>
      </w:pPr>
      <w:r>
        <w:rPr/>
        <w:t>There’s nothing I desire compares with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Surely The Presen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rely the presence, of the Lord is in this pla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feel His mighty power, and His grac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hear the brush of angel’s wings, I see glory coming dow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rely the presence of the Lord is in this pla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58:00Z</dcterms:created>
  <dc:creator>Todd McDonald</dc:creator>
  <dc:description/>
  <dc:language>en-US</dc:language>
  <cp:lastModifiedBy>Todd McDonald</cp:lastModifiedBy>
  <cp:lastPrinted>2000-10-28T13:29:00Z</cp:lastPrinted>
  <dcterms:modified xsi:type="dcterms:W3CDTF">2001-10-27T20:30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