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Let the River Flow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et the lost man say I am found in Him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et the poor man say I am rich in Him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h, let the river flow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et the blind man say I can see again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et the dead man say I am born again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et the river flow. Let the river flow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et the river flow, let the river flow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oly Spirit come, and move in power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let the river flow (echo)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et the river flow (echo)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let the river flow (echo)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et the river flow.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u w:val="single"/>
        </w:rPr>
        <w:t>Trust and Obey</w:t>
      </w:r>
      <w:r>
        <w:rPr>
          <w:rFonts w:cs="Tahoma" w:ascii="Tahoma" w:hAnsi="Tahoma"/>
          <w:sz w:val="28"/>
          <w:u w:val="single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 we walk with  the      Lord in the Light of His word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What a glory He shed on the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e we do His good  will He abides with us sti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with all who will trust and obe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t a burden   we     bear, not a sorrow we shar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ut our toil He doth richly rep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t a grief nor    a        loss, not a frown nor a cros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ut is blest if we trust and obe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in fellowship     sweet we will sit at His fee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r we'll walk by His side in the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He says we will      do, where He send we will g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ever fear only trust and obe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ORU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Trust and obey for there's no other wa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be happy in Jesus…, but to trust and obey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7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7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 the Secre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n the secret, in the quiet place, in the stillness you art there..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 the secret, in the quiet hour I wait , only for you, ‘Cause I want to know you more 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am reaching for the highest goal, that I might receive the priz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** I want to know you, I want to hear your voice, I want to know your more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I want to touch you, I want to see your face, I want to know your more</w:t>
      </w:r>
    </w:p>
    <w:p>
      <w:pPr>
        <w:pStyle w:val="Normal"/>
        <w:rPr>
          <w:rFonts w:ascii="Tahoma" w:hAnsi="Tahoma" w:cs="Tahoma"/>
          <w:i/>
          <w:i/>
          <w:sz w:val="28"/>
          <w:u w:val="single"/>
        </w:rPr>
      </w:pPr>
      <w:r>
        <w:rPr>
          <w:rFonts w:cs="Tahoma" w:ascii="Tahoma" w:hAnsi="Tahoma"/>
          <w:i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ll That Is Within 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, I want to know You…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, I want to know You Lord…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, I want to know You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ith all my heart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my soul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mind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all of my strength…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i/>
          <w:sz w:val="28"/>
        </w:rPr>
        <w:t>(know, love, serve, SEE)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4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 Exalt Thee</w:t>
      </w:r>
      <w:r>
        <w:rPr>
          <w:rFonts w:cs="Tahoma" w:ascii="Tahoma" w:hAnsi="Tahoma"/>
          <w:b w:val="false"/>
          <w:sz w:val="28"/>
        </w:rPr>
        <w:t xml:space="preserve"> </w:t>
      </w:r>
    </w:p>
    <w:p>
      <w:pPr>
        <w:pStyle w:val="Heading3"/>
        <w:rPr>
          <w:rFonts w:ascii="Tahoma" w:hAnsi="Tahoma" w:cs="Tahoma"/>
          <w:b w:val="false"/>
          <w:b w:val="false"/>
          <w:sz w:val="28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We exalt thee, we exalt thee,  We exalt thee…. Oh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worthy…</w:t>
      </w:r>
    </w:p>
    <w:p>
      <w:pPr>
        <w:pStyle w:val="Heading9"/>
        <w:rPr/>
      </w:pPr>
      <w:r>
        <w:rPr/>
        <w:t>You are holy…</w:t>
      </w:r>
      <w:r>
        <w:br w:type="page"/>
      </w:r>
    </w:p>
    <w:p>
      <w:pPr>
        <w:pStyle w:val="Heading9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Let the River Flow</w:t>
      </w:r>
    </w:p>
    <w:p>
      <w:pPr>
        <w:pStyle w:val="Heading2"/>
        <w:rPr>
          <w:u w:val="none"/>
        </w:rPr>
      </w:pPr>
      <w:r>
        <w:rPr>
          <w:u w:val="none"/>
        </w:rPr>
        <w:t xml:space="preserve">E </w:t>
        <w:tab/>
        <w:tab/>
        <w:tab/>
        <w:tab/>
        <w:tab/>
        <w:tab/>
        <w:tab/>
        <w:tab/>
        <w:tab/>
        <w:tab/>
        <w:t>A                  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t the lost man say I am found in Him, Let the poor man say I am rich in Him. Oh, let the river flow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 xml:space="preserve">E </w: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</w:rPr>
        <w:t>A           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t the blind man say I can see again.  Let the dead man say I am born again. Oh, let the river flow.**</w:t>
      </w:r>
    </w:p>
    <w:p>
      <w:pPr>
        <w:pStyle w:val="Heading2"/>
        <w:rPr>
          <w:u w:val="none"/>
        </w:rPr>
      </w:pPr>
      <w:r>
        <w:rPr>
          <w:u w:val="none"/>
        </w:rPr>
        <w:t>E                  B     A                B        E                B             A   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et the river flow, let the river flow.  Holy Spirit come, and move in power.  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</w:t>
      </w:r>
      <w:r>
        <w:rPr>
          <w:rFonts w:cs="Verdana" w:ascii="Verdana" w:hAnsi="Verdana"/>
          <w:b/>
          <w:sz w:val="18"/>
        </w:rPr>
        <w:t xml:space="preserve">C#m               </w:t>
        <w:tab/>
        <w:t xml:space="preserve">       A</w:t>
        <w:tab/>
        <w:tab/>
        <w:tab/>
        <w:t xml:space="preserve">     C#m</w:t>
        <w:tab/>
        <w:tab/>
        <w:t xml:space="preserve">                   A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d let the river flow (echo), let the river flow (echo), let the river flow (echo), let the river flow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In the Secret</w:t>
      </w:r>
    </w:p>
    <w:p>
      <w:pPr>
        <w:pStyle w:val="Heading5"/>
        <w:rPr/>
      </w:pPr>
      <w:r>
        <w:rPr/>
        <w:t>G                                      C       Em                   D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e there.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G                                      C                                     Em                      D      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Heading5"/>
        <w:rPr/>
      </w:pPr>
      <w:r>
        <w:rPr/>
        <w:t>G                                      C       Em                   D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                 C                                                   Em                      D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            D               Em          C                       G             D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D               Em          C                       G             D            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Arial" w:ascii="Arial" w:hAnsi="Arial"/>
          <w:i/>
        </w:rPr>
        <w:tab/>
        <w:t>I want to touch you, I want to see your face, I want to know your more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ll That Is Within 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: G C C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, I want to know You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, I want to know You Lord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, I want to know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Em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th all my heart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m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my soul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Em   C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mind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Dsus D   Dsus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ll of my strength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know, love, serve, SEE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>
          <w:b w:val="false"/>
          <w:b w:val="false"/>
        </w:rPr>
      </w:pPr>
      <w:r>
        <w:rPr>
          <w:sz w:val="28"/>
        </w:rPr>
        <w:t>We Exalt Thee</w:t>
      </w:r>
      <w:r>
        <w:rPr>
          <w:b w:val="false"/>
          <w:sz w:val="28"/>
        </w:rPr>
        <w:t xml:space="preserve"> 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G                      D                     C       D               G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G                               D                     C       D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G                          D                    C       D              G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  <w:t>You are holy,  You are holy, You are holy … Oh Lord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sz w:val="28"/>
        </w:rPr>
        <w:t>We Exalt Thee</w:t>
      </w:r>
      <w:r>
        <w:rPr>
          <w:b w:val="false"/>
          <w:sz w:val="28"/>
        </w:rPr>
        <w:t xml:space="preserve"> 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A2                      E                    D2      E                A2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A2                              E                     D2       E   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A2                         E                     D2       E   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2:57:00Z</dcterms:created>
  <dc:creator>Todd McDonald</dc:creator>
  <dc:description/>
  <dc:language>en-US</dc:language>
  <cp:lastModifiedBy>Todd McDonald</cp:lastModifiedBy>
  <cp:lastPrinted>2000-06-10T10:17:00Z</cp:lastPrinted>
  <dcterms:modified xsi:type="dcterms:W3CDTF">2000-08-02T23:34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