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sz w:val="24"/>
        </w:rPr>
      </w:pPr>
      <w:r>
        <w:rPr/>
        <w:t>He Has Made Me Gl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enter His gates with thanksgiving in my heart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enter His courts with prai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say this is the day that the Lord has made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As The De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18110</wp:posOffset>
                </wp:positionV>
                <wp:extent cx="5895975" cy="6527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6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5pt;margin-top:9.3pt;width:464.2pt;height:5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lone are my strength and shield, to You alone may my spirit yiel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’re my friend and You are my brother, even though You are a King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ant you more than any other, so much more than anything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You alone are the real joy giver, and the apple of my ey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8"/>
          <w:u w:val="single"/>
        </w:rPr>
        <w:t>Open Our Eye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reach out and touch Him, and say that we love Hi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ars Lord, and help us to listen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pen our eyes Lord, we want to see Jesu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bow down before Him, to love and adore Him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hearts,  Lord, and help us to love Him. 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8"/>
        </w:rPr>
        <w:t>Open our eyes Lord, we want to see Jesus.</w:t>
      </w:r>
    </w:p>
    <w:p>
      <w:pPr>
        <w:pStyle w:val="BodyText2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Holy, Holy, Holy</w:t>
      </w:r>
    </w:p>
    <w:p>
      <w:pPr>
        <w:pStyle w:val="Heading9"/>
        <w:rPr/>
      </w:pPr>
      <w:r>
        <w:rPr/>
        <w:t>Holy, holy, holy! Lord God Al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in the morn ing         our song shall rise to Thee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 holy!       merciful and 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8"/>
        <w:rPr>
          <w:u w:val="none"/>
        </w:rPr>
      </w:pPr>
      <w:r>
        <w:rPr>
          <w:u w:val="none"/>
        </w:rPr>
        <w:t>[!! KEY CHANGE]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All the saints ad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sting down their golden crowns around the glassy sea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erubim and Seraphim falling down before Thee,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ch were and art and evermore shall b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 holy!       merciful and mighty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Heading8"/>
        <w:rPr/>
      </w:pPr>
      <w:r>
        <w:rPr/>
        <w:t>Surely The Presen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feel His mighty power, and His gra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hear the brush of angel’s wings, I see glory coming down</w:t>
      </w:r>
    </w:p>
    <w:p>
      <w:pPr>
        <w:pStyle w:val="BodyText2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b w:val="false"/>
          <w:sz w:val="28"/>
        </w:rPr>
        <w:t>Surely the presence of the Lord is in this place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u w:val="single"/>
        </w:rPr>
      </w:pPr>
      <w:r>
        <w:rPr>
          <w:rFonts w:cs="Verdana" w:ascii="Verdana" w:hAnsi="Verdana"/>
          <w:b/>
          <w:color w:val="000000"/>
          <w:sz w:val="28"/>
          <w:u w:val="single"/>
        </w:rPr>
      </w:r>
    </w:p>
    <w:p>
      <w:pPr>
        <w:pStyle w:val="Heading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Exalt Thee</w:t>
      </w:r>
      <w:r>
        <w:rPr>
          <w:rFonts w:cs="Tahoma" w:ascii="Tahoma" w:hAnsi="Tahoma"/>
          <w:b w:val="false"/>
          <w:sz w:val="28"/>
        </w:rPr>
        <w:t xml:space="preserve"> </w:t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…</w:t>
      </w:r>
    </w:p>
    <w:p>
      <w:pPr>
        <w:pStyle w:val="Heading9"/>
        <w:rPr/>
      </w:pPr>
      <w:r>
        <w:rPr/>
        <w:t>You are holy…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C            F      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F                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C                   F                C</w:t>
      </w:r>
      <w:r>
        <w:rPr>
          <w:rFonts w:cs="Tahoma" w:ascii="Tahoma" w:hAnsi="Tahoma"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>E    Am   A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F                      G    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               F      C                        Am7   Dm7                G7                     C F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C                        F      C                        Am7   Dm7                G7       F            C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u w:val="single"/>
        </w:rPr>
        <w:t>AS THE DE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G                F           C               F                  G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G                F           C                 F           G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635</wp:posOffset>
                </wp:positionV>
                <wp:extent cx="53663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0.05pt" to="412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Am                      F                  C            F                           Dm     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alone are my strength and shield, to You alone may my spirit yiel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G                F           C             F           G         C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167005</wp:posOffset>
                </wp:positionV>
                <wp:extent cx="53663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3.15pt" to="412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      G                      F        C                      F              G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’re my friend and You are my brother, even though You are a King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G                   F    C                     F              G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any other, so much more than anything.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36830</wp:posOffset>
                </wp:positionV>
                <wp:extent cx="53663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.9pt" to="414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C        G                       F        C               F           G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G               F         C                   F       G       C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4"/>
        </w:rPr>
        <w:t>You alone are the real joy giver, and the apple of my ey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OPEN OUR EY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maj7    Dm   G7                            F  C  A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eyes, Lord, we want to see Jesus,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Am7               Dm7      G7                        F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reach out and touch Him, and say that we love Him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Cmaj7    Dm     G7                       F  C  Am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ears Lord, and help us to listen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Am7       Dm7      G7                      F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en our eyes Lord, we want to see Jesu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maj7    Dm   G7                            F  C  A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Am7               Dm7      G7                        F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bow down before Him, to love and adore Him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maj7    Dm     G7                       F  C  A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hearts,  Lord, and help us to love Him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Am7       Dm7      G7                      F      C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4"/>
        </w:rPr>
        <w:t>Open our eyes Lord, we want to see Jesu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w:rPr/>
        <w:t>HOLY, HOLY, HO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               C2      F                   C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holy! Lord God Al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                   C  D7  G       Am7  G           Dsus D   Gsus 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arly in the morn ing         our song shall rise to Thee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       Am   Gsus C    F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 holy!  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m   C          F     C      Dm7     Gsus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d in three Persons,  blessed Trinit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7   Asus   D G          A        D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holy! All the saints ad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    D E7   A   Bm7 A              Esus E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sting down their golden crowns around the glassy sea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   Asus A D   G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rubim and Seraphim falling down before The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   D            G      D  Em   A7sus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ch were and art and evermore shall b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 Bm7   Asus   D  G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 holy!    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D          G     D      Em7     A7sus    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>God in three Persons,  blessed Trini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b w:val="false"/>
          <w:u w:val="none"/>
        </w:rPr>
        <w:t>Surely the presence of the Lord is in this place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A                     E       A                D2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     A                     E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A                     E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5:53:00Z</dcterms:created>
  <dc:creator>Todd McDonald</dc:creator>
  <dc:description/>
  <dc:language>en-US</dc:language>
  <cp:lastModifiedBy>Todd McDonald</cp:lastModifiedBy>
  <cp:lastPrinted>2000-09-18T12:39:00Z</cp:lastPrinted>
  <dcterms:modified xsi:type="dcterms:W3CDTF">2000-09-20T05:53:00Z</dcterms:modified>
  <cp:revision>2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