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  <w:u w:val="single"/>
        </w:rPr>
        <w:t>Blessed Be The Name (Proverbs 18: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1125</wp:posOffset>
                </wp:positionH>
                <wp:positionV relativeFrom="paragraph">
                  <wp:posOffset>-15875</wp:posOffset>
                </wp:positionV>
                <wp:extent cx="2904490" cy="262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lessed Be.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Name of the Lord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lory to the Nam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ly is the Name…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name of the Lord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esus is the Nam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st Ver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>Jesus is the name of the L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>Jesus is the name of the L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>Jesus is the name of the L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>Most High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[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ayer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06.45pt;mso-wrap-distance-left:9.05pt;mso-wrap-distance-right:9.05pt;mso-wrap-distance-top:0pt;mso-wrap-distance-bottom:0pt;margin-top:-1.25pt;mso-position-vertical-relative:text;margin-left:30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Blessed Be..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 Name of the Lord is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lory to the Nam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ly is the Name…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 name of the Lord is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esus is the Nam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st Vers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>Jesus is the name of the Lor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>Jesus is the name of the Lor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>Jesus is the name of the Lor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>Most High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[D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aye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lessed be the name of the Lord 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lessed be the name of the Lord</w:t>
      </w:r>
    </w:p>
    <w:p>
      <w:pPr>
        <w:pStyle w:val="Heading9"/>
        <w:rPr/>
      </w:pPr>
      <w:r>
        <w:rPr/>
        <w:t>Blessed be the name of the Lord Most  Hig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name of the Lord is a strong Tow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righteous run into it and they are saf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lory to the name…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 is the name…</w:t>
      </w:r>
    </w:p>
    <w:p>
      <w:pPr>
        <w:pStyle w:val="Heading4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Jesus is the name.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Come, Now is the Time to Wor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1285</wp:posOffset>
                </wp:positionH>
                <wp:positionV relativeFrom="paragraph">
                  <wp:posOffset>154305</wp:posOffset>
                </wp:positionV>
                <wp:extent cx="2904490" cy="2121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12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ne da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e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ne day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ne day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en-US"/>
                              </w:rPr>
                              <w:t>Come.. [retar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D Dsus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ree Prais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67.05pt;mso-wrap-distance-left:9.05pt;mso-wrap-distance-right:9.05pt;mso-wrap-distance-top:0pt;mso-wrap-distance-bottom:0pt;margin-top:12.15pt;mso-position-vertical-relative:text;margin-left:30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m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m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ne day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me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ne day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ne day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Preformatted"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lang w:eastAsia="en-US"/>
                        </w:rPr>
                        <w:t>Come.. [retard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[D Dsus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Free Prai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me, now is the time to worship;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me now is the time to give you heart</w:t>
      </w:r>
    </w:p>
    <w:p>
      <w:pPr>
        <w:pStyle w:val="Heading9"/>
        <w:rPr/>
      </w:pPr>
      <w:r>
        <w:rPr/>
        <w:t xml:space="preserve">Come, just as you are to worship; </w:t>
      </w:r>
    </w:p>
    <w:p>
      <w:pPr>
        <w:pStyle w:val="Heading9"/>
        <w:rPr/>
      </w:pPr>
      <w:r>
        <w:rPr/>
        <w:t>Come, just as you are before your God… Co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ne day every knee will bow; </w:t>
      </w:r>
    </w:p>
    <w:p>
      <w:pPr>
        <w:pStyle w:val="Heading9"/>
        <w:rPr/>
      </w:pPr>
      <w:r>
        <w:rPr/>
        <w:t xml:space="preserve">Still the greatest treasure remains for those </w:t>
      </w:r>
    </w:p>
    <w:p>
      <w:pPr>
        <w:pStyle w:val="Heading9"/>
        <w:rPr>
          <w:rFonts w:ascii="Arial" w:hAnsi="Arial" w:cs="Arial"/>
          <w:b/>
          <w:b/>
          <w:sz w:val="22"/>
        </w:rPr>
      </w:pPr>
      <w:r>
        <w:rPr/>
        <w:t>Who gladly choose You no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8"/>
        <w:rPr/>
      </w:pPr>
      <w:r>
        <w:rPr/>
        <w:t>Undending L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0</wp:posOffset>
                </wp:positionH>
                <wp:positionV relativeFrom="paragraph">
                  <wp:posOffset>181610</wp:posOffset>
                </wp:positionV>
                <wp:extent cx="2414905" cy="2306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230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ather I come to you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 receive your fav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RUS (1x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’s the pres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’s the pres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RUS (3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Last Time Chor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Unending love… Your unend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’s your une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’s your unending lov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5pt;height:181.6pt;mso-wrap-distance-left:9.05pt;mso-wrap-distance-right:9.05pt;mso-wrap-distance-top:0pt;mso-wrap-distance-bottom:0pt;margin-top:14.3pt;mso-position-vertical-relative:text;margin-left:3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Father I come to you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 receive your favor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RUS (1x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t’s the presenc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t’s the presenc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RUS (3x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Last Time Choru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Unending love… Your unending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t’s your unendin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t’s your unending lov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Father I come to you lifting up my hands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the name of Jesus, by Your grace I stand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ust because you love me, and I love your Son;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know your favor, unending lov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receive your favor, Your unending love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ot because I’ve earned it, not for what I’ve don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Just because you love me, and I love your Son;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know your favor, unending lov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ending love, Your unending love. [ONE TIME]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[TWICE]</w:t>
      </w:r>
    </w:p>
    <w:p>
      <w:pPr>
        <w:pStyle w:val="Normal"/>
        <w:ind w:right="-288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ts the presence of your Kingdom, as your glory fills this place; </w:t>
      </w:r>
    </w:p>
    <w:p>
      <w:pPr>
        <w:pStyle w:val="Normal"/>
        <w:ind w:right="-288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 I see how much you love me, as I look into your face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othing could be better, there’s nothing I would trade;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 your favor, unending love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ending love, Your unending love. [3x]</w:t>
      </w:r>
    </w:p>
    <w:p>
      <w:pPr>
        <w:pStyle w:val="Heading8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u w:val="none"/>
        </w:rPr>
      </w:pPr>
      <w:r>
        <w:rPr>
          <w:u w:val="none"/>
        </w:rPr>
        <w:t>Note distinct change from D/D2 to G2/C2</w:t>
      </w:r>
    </w:p>
    <w:p>
      <w:pPr>
        <w:pStyle w:val="Heading8"/>
        <w:rPr>
          <w:u w:val="none"/>
        </w:rPr>
      </w:pPr>
      <w:r>
        <w:rPr>
          <w:u w:val="none"/>
        </w:rPr>
        <w:t xml:space="preserve">Distinct tempo and syncopation change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4955</wp:posOffset>
                </wp:positionH>
                <wp:positionV relativeFrom="paragraph">
                  <wp:posOffset>160020</wp:posOffset>
                </wp:positionV>
                <wp:extent cx="2904490" cy="3514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is the air I breathe…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is the air I breath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is my daily brea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BAND COME IN HERE on 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CHORUS]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HO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his is the 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his is my da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G Em C D]  Free Pra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d I….. I’m desperate for you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Em Cmaj7 D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re Love … More Pow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76.7pt;mso-wrap-distance-left:9.05pt;mso-wrap-distance-right:9.05pt;mso-wrap-distance-top:0pt;mso-wrap-distance-bottom:0pt;margin-top:12.6pt;mso-position-vertical-relative:text;margin-left:321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is the air I breathe…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is the air I breath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is my daily bread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[BAND COME IN HERE on 1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CHORUS]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HORU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his is the ai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his is my dail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RU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RU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[G Em C D]  Free Prais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d I….. I’m desperate for you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MMEDIATEL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[Em Cmaj7 D2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re Love … More Power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u w:val="none"/>
        </w:rPr>
      </w:pPr>
      <w:r>
        <w:rPr>
          <w:u w:val="none"/>
        </w:rPr>
        <w:t xml:space="preserve">I’ll Play the verse one time through </w:t>
      </w:r>
    </w:p>
    <w:p>
      <w:pPr>
        <w:pStyle w:val="Heading8"/>
        <w:rPr>
          <w:u w:val="none"/>
        </w:rPr>
      </w:pPr>
      <w:r>
        <w:rPr>
          <w:u w:val="none"/>
        </w:rPr>
        <w:t>then begin…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Brea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This is the air I breathe, This is the air I breath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Your holy presence living in 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This is my daily bread, This is my daily brea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You very Word  spoken   to 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o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........... I'm desperate for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nd I........... I'm lost without You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Last I’m desperate.. 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4"/>
        </w:rPr>
        <w:t>Immediately into  More Love…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  <w:u w:val="single"/>
        </w:rPr>
        <w:t>More Love, More Pow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re Love (echo)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re Power (echo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115</wp:posOffset>
                </wp:positionH>
                <wp:positionV relativeFrom="paragraph">
                  <wp:posOffset>15875</wp:posOffset>
                </wp:positionV>
                <wp:extent cx="2904490" cy="1805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re lov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re lov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d I will worship you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re love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d I will worship you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d I will worship you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nding on D – D2 – D – D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NO BAN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42.15pt;mso-wrap-distance-left:9.05pt;mso-wrap-distance-right:9.05pt;mso-wrap-distance-top:0pt;mso-wrap-distance-bottom:0pt;margin-top:1.2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re lov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re lov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d I will worship you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re love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d I will worship you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d I will worship you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nding on D – D2 – D – D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[NO BAND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re of You in my life.  (REPEAT)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I will worship You with all of my heart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I will worship You with all of my mind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nd I will worship you with all of my strength. </w:t>
      </w:r>
    </w:p>
    <w:p>
      <w:pPr>
        <w:pStyle w:val="TextBody"/>
        <w:rPr>
          <w:rFonts w:ascii="Tahoma" w:hAnsi="Tahoma" w:cs="Tahoma"/>
          <w:u w:val="double"/>
        </w:rPr>
      </w:pPr>
      <w:r>
        <w:rPr>
          <w:rFonts w:cs="Tahoma" w:ascii="Tahoma" w:hAnsi="Tahoma"/>
        </w:rPr>
        <w:t>For You are my Lord (You are my Lord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es You are my Lord.. (You are my Lord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Last time on Chorus:</w:t>
      </w:r>
      <w:r>
        <w:rPr>
          <w:rFonts w:cs="Tahoma" w:ascii="Tahoma" w:hAnsi="Tahoma"/>
          <w:sz w:val="28"/>
        </w:rPr>
        <w:t xml:space="preserve"> 2-3 times You are my Lord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6340</wp:posOffset>
                </wp:positionH>
                <wp:positionV relativeFrom="paragraph">
                  <wp:posOffset>19685</wp:posOffset>
                </wp:positionV>
                <wp:extent cx="2904490" cy="11087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CCAPEL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JUST GUIT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uilding WHOLE BAND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Worship the LOR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7.3pt;mso-wrap-distance-left:9.05pt;mso-wrap-distance-right:9.05pt;mso-wrap-distance-top:0pt;mso-wrap-distance-bottom:0pt;margin-top:1.55pt;mso-position-vertical-relative:text;margin-left:294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CCAPEL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JUST GUIT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uilding WHOLE BAND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Worship the LORD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 (3x) He’s so good to m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 answers prayer(3x) He’s so good to me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9520</wp:posOffset>
                </wp:positionH>
                <wp:positionV relativeFrom="paragraph">
                  <wp:posOffset>-44450</wp:posOffset>
                </wp:positionV>
                <wp:extent cx="2904490" cy="26219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lessed Be.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Name of the Lord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lory to the Nam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ly is the Name…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 name of the Lord 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esus is the Nam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st Ver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>Jesus is the name of the L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>Jesus is the name of the L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>Jesus is the name of the L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>Most High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[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ayer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06.45pt;mso-wrap-distance-left:9.05pt;mso-wrap-distance-right:9.05pt;mso-wrap-distance-top:0pt;mso-wrap-distance-bottom:0pt;margin-top:-3.5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Blessed Be..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 Name of the Lord is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lory to the Nam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ly is the Name…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 name of the Lord is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esus is the Nam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st Vers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>Jesus is the name of the Lor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>Jesus is the name of the Lor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>Jesus is the name of the Lor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>Most High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[D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aye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Blessed Be The Name (Proverbs 18: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essed be the name of the Lord 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                                          G-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be the name of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G         [A]     A  [D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be the name of the Lord Most  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D-G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ame of the Lord is a strong T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A    G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ighteous run into it and they are sa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Glory to the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 is the name…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sz w:val="20"/>
          <w:u w:val="none"/>
        </w:rPr>
        <w:t>Jesus is the name..</w:t>
      </w:r>
    </w:p>
    <w:p>
      <w:pPr>
        <w:pStyle w:val="Heading4"/>
        <w:rPr>
          <w:b w:val="false"/>
          <w:b w:val="false"/>
          <w:sz w:val="20"/>
          <w:u w:val="none"/>
          <w:lang w:val="en-US"/>
        </w:rPr>
      </w:pPr>
      <w:r>
        <w:rPr>
          <w:b w:val="false"/>
          <w:sz w:val="20"/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8885</wp:posOffset>
                </wp:positionH>
                <wp:positionV relativeFrom="paragraph">
                  <wp:posOffset>58420</wp:posOffset>
                </wp:positionV>
                <wp:extent cx="2904490" cy="21215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12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ne da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e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ne day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ne day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Preformatted"/>
                              <w:tabs>
                                <w:tab w:val="clear" w:pos="0"/>
                                <w:tab w:val="clear" w:pos="959"/>
                                <w:tab w:val="clear" w:pos="1918"/>
                                <w:tab w:val="clear" w:pos="2877"/>
                                <w:tab w:val="clear" w:pos="3836"/>
                                <w:tab w:val="clear" w:pos="4795"/>
                                <w:tab w:val="clear" w:pos="5754"/>
                                <w:tab w:val="clear" w:pos="6713"/>
                                <w:tab w:val="clear" w:pos="7672"/>
                                <w:tab w:val="clear" w:pos="8631"/>
                                <w:tab w:val="clear" w:pos="9590"/>
                              </w:tabs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en-US"/>
                              </w:rPr>
                              <w:t>Come.. [retar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D Dsus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ree Prais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67.05pt;mso-wrap-distance-left:9.05pt;mso-wrap-distance-right:9.05pt;mso-wrap-distance-top:0pt;mso-wrap-distance-bottom:0pt;margin-top:4.6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m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m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ne day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me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ne day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ne day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Preformatted"/>
                        <w:tabs>
                          <w:tab w:val="clear" w:pos="0"/>
                          <w:tab w:val="clear" w:pos="959"/>
                          <w:tab w:val="clear" w:pos="1918"/>
                          <w:tab w:val="clear" w:pos="2877"/>
                          <w:tab w:val="clear" w:pos="3836"/>
                          <w:tab w:val="clear" w:pos="4795"/>
                          <w:tab w:val="clear" w:pos="5754"/>
                          <w:tab w:val="clear" w:pos="6713"/>
                          <w:tab w:val="clear" w:pos="7672"/>
                          <w:tab w:val="clear" w:pos="8631"/>
                          <w:tab w:val="clear" w:pos="9590"/>
                        </w:tabs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lang w:eastAsia="en-US"/>
                        </w:rPr>
                        <w:t>Come.. [retard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[D Dsus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Free Prai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Come, Now is the Time to Worshi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</w:t>
        <w:tab/>
        <w:t xml:space="preserve">                            Dsus D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e, now is the time to worship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Em       G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 now is the time to give you he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                                      Dsus  D  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Come, just as you are to worship;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                                 Em         G            D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me, just as you are before your God… Co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                                         D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                                     D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knee will bow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                            Bm7                        G                         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Still the greatest treasure remains for those Who gladly choose You now</w:t>
      </w:r>
    </w:p>
    <w:p>
      <w:pPr>
        <w:pStyle w:val="Heading3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  <w:u w:val="single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Undending Lov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                        Dsus D                                   G2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ther I come to you        lifting up my hands; In the name of Jesus, by Your grace I stan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                                     Bm   D         G2                        D     G2       A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st because you love me, and I love your Son; I know your favor,       unending love.*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            Dsus D                                   G2             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receive your favor, Your unending love; Not because I’ve earned it, not for what I’ve d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A                                      Bm   D         G2                          D     G2       A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st because you love me, and I love your Son; I know your favor,          unending love.*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D                             Dsus                  D                                   G2                                    D</w:t>
      </w:r>
    </w:p>
    <w:p>
      <w:pPr>
        <w:pStyle w:val="Normal"/>
        <w:ind w:left="-270" w:right="-84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Its the presence of your Kingdom, as your glory fills this place;  And I see how much you love me, as I look into your face </w:t>
      </w:r>
    </w:p>
    <w:p>
      <w:pPr>
        <w:pStyle w:val="Normal"/>
        <w:ind w:right="-846" w:hanging="0"/>
        <w:rPr>
          <w:rFonts w:ascii="Tahoma" w:hAnsi="Tahoma" w:cs="Tahoma"/>
          <w:sz w:val="18"/>
        </w:rPr>
      </w:pPr>
      <w:r>
        <w:rPr>
          <w:rFonts w:cs="Tahoma" w:ascii="Tahoma" w:hAnsi="Tahoma"/>
          <w:b/>
        </w:rPr>
        <w:t>A                                               Bm   D         G2                        D     G2       A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thing could be better, there’s nothing I would trade; For your favor,           unending love.**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G2  A           Bm  F#m              G2     A   D        Dsus   D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Un   ending    love              Your unending love.</w:t>
      </w:r>
      <w:r>
        <w:rPr>
          <w:rFonts w:cs="Tahoma" w:ascii="Tahoma" w:hAnsi="Tahoma"/>
          <w:b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20320</wp:posOffset>
                </wp:positionV>
                <wp:extent cx="6910705" cy="10109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705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ather I come to you…</w:t>
                              <w:tab/>
                              <w:tab/>
                              <w:tab/>
                              <w:tab/>
                              <w:t>Last Time Chor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 receive your favor…</w:t>
                              <w:tab/>
                              <w:tab/>
                              <w:tab/>
                              <w:tab/>
                              <w:t>Unending love… Your une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RUS (1x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t’s your une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’s the presenc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t’s your unending lov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’s the pres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RUS (3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15pt;height:79.6pt;mso-wrap-distance-left:9.05pt;mso-wrap-distance-right:9.05pt;mso-wrap-distance-top:0pt;mso-wrap-distance-bottom:0pt;margin-top:1.6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Father I come to you…</w:t>
                        <w:tab/>
                        <w:tab/>
                        <w:tab/>
                        <w:tab/>
                        <w:t>Last Time Choru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 receive your favor…</w:t>
                        <w:tab/>
                        <w:tab/>
                        <w:tab/>
                        <w:tab/>
                        <w:t>Unending love… Your unendin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RUS (1x)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t’s your unendin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t’s the presence</w:t>
                        <w:tab/>
                        <w:tab/>
                        <w:tab/>
                        <w:tab/>
                        <w:tab/>
                        <w:tab/>
                        <w:tab/>
                        <w:t>It’s your unending lov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t’s the presenc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RUS (3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[Slowing….]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[BAND: Fade away here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140</wp:posOffset>
                </wp:positionH>
                <wp:positionV relativeFrom="paragraph">
                  <wp:posOffset>22860</wp:posOffset>
                </wp:positionV>
                <wp:extent cx="2904490" cy="3514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is the air I breath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is the air I breath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is is my daily brea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BAND COME IN HERE on 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CHORUS]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HO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his is the 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his is my da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G Em C 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d I….. I’m desperate for you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Em Cmaj7 D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re Love … More Pow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76.7pt;mso-wrap-distance-left:9.05pt;mso-wrap-distance-right:9.05pt;mso-wrap-distance-top:0pt;mso-wrap-distance-bottom:0pt;margin-top:1.8pt;mso-position-vertical-relative:text;margin-left:258.2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is the air I breath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is the air I breath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is is my daily bread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[BAND COME IN HERE on 1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CHORUS]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HORU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his is the ai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his is my dail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RU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RU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[G Em C D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d I….. I’m desperate for you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IMMEDIATEL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[Em Cmaj7 D2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re Love … More Power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</w:rPr>
        <w:t>[D Dsus -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rFonts w:cs="Tahoma" w:ascii="Tahoma" w:hAnsi="Tahoma"/>
          <w:b/>
          <w:sz w:val="24"/>
        </w:rPr>
        <w:t xml:space="preserve"> G2 / C2]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4"/>
          <w:u w:val="single"/>
        </w:rPr>
        <w:t>Brea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his is the air I breath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his is the air I breath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        D     Em    D  C  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Your holy presence living   in 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his is my daily brea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his is my daily brea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        D     Em    D  C  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You very Word  spoken   to 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ho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G D Em D               C       Em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nd I........... I'm desperate for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G D Em D               C       Em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I........... I'm lost without Yo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rPr/>
      </w:pPr>
      <w:r>
        <w:rPr/>
        <w:t>More Love, More Po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935</wp:posOffset>
                </wp:positionH>
                <wp:positionV relativeFrom="paragraph">
                  <wp:posOffset>29210</wp:posOffset>
                </wp:positionV>
                <wp:extent cx="2904490" cy="18053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re lov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re lov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d I will worship you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re love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d I will worship you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d I will worship you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nding on D – D2 – D – D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[NO BAN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42.15pt;mso-wrap-distance-left:9.05pt;mso-wrap-distance-right:9.05pt;mso-wrap-distance-top:0pt;mso-wrap-distance-bottom:0pt;margin-top:2.3pt;mso-position-vertical-relative:text;margin-left:2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re lov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re lov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d I will worship you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re love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d I will worship you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d I will worship you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nding on D – D2 – D – D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[NO BAND]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Love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maj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Power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2                        Em   C  D  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of You in my life.  (REPEAT)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Am            D2           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heart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Am            D2           Em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And I will worship You with all of my mind,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  <w:lang w:eastAsia="en-US"/>
        </w:rPr>
      </w:pPr>
      <w:r>
        <w:rPr>
          <w:rFonts w:eastAsia="Tahoma" w:cs="Tahoma" w:ascii="Tahoma" w:hAnsi="Tahoma"/>
          <w:lang w:eastAsia="en-US"/>
        </w:rPr>
        <w:t xml:space="preserve">                        </w:t>
      </w:r>
      <w:r>
        <w:rPr>
          <w:rFonts w:cs="Tahoma" w:ascii="Tahoma" w:hAnsi="Tahoma"/>
          <w:lang w:eastAsia="en-US"/>
        </w:rPr>
        <w:t xml:space="preserve">Am            D2           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strength.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Cmaj7                 D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You are my Lord (You are my Lord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Cmaj7                </w:t>
      </w:r>
      <w:r>
        <w:rPr>
          <w:rFonts w:cs="Tahoma" w:ascii="Tahoma" w:hAnsi="Tahoma"/>
          <w:u w:val="double"/>
        </w:rPr>
        <w:t>D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Yes You are my Lord.. (You are my Lord)  </w:t>
        <w:tab/>
        <w:tab/>
        <w:t xml:space="preserve">&lt;- </w:t>
      </w:r>
      <w:r>
        <w:rPr>
          <w:rFonts w:cs="Tahoma" w:ascii="Tahoma" w:hAnsi="Tahoma"/>
          <w:b/>
        </w:rPr>
        <w:t>(2-3 times on en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[NO BAND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 xml:space="preserve">D-A </w:t>
        <w:tab/>
        <w:tab/>
        <w:t xml:space="preserve">A7-D  </w:t>
        <w:tab/>
        <w:t xml:space="preserve">D7-G </w:t>
        <w:tab/>
        <w:tab/>
        <w:t>D-A7-D</w:t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s So Good</w:t>
      </w:r>
      <w:r>
        <w:rPr>
          <w:rFonts w:cs="Tahoma" w:ascii="Tahoma" w:hAnsi="Tahoma"/>
          <w:sz w:val="28"/>
          <w:u w:val="none"/>
        </w:rPr>
        <w:t xml:space="preserve"> </w:t>
        <w:tab/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God is so good (3x) You’re so good to me.</w:t>
      </w:r>
    </w:p>
    <w:p>
      <w:pPr>
        <w:pStyle w:val="Heading1"/>
        <w:rPr>
          <w:rFonts w:ascii="Tahoma" w:hAnsi="Tahoma" w:cs="Tahoma"/>
          <w:b w:val="false"/>
          <w:b w:val="false"/>
          <w:sz w:val="16"/>
        </w:rPr>
      </w:pPr>
      <w:r>
        <w:rPr>
          <w:rFonts w:cs="Tahoma" w:ascii="Tahoma" w:hAnsi="Tahoma"/>
          <w:b w:val="false"/>
          <w:sz w:val="16"/>
        </w:rPr>
        <w:t xml:space="preserve">He answers prayer(3x) Your’re so good to me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1540</wp:posOffset>
                </wp:positionH>
                <wp:positionV relativeFrom="paragraph">
                  <wp:posOffset>16510</wp:posOffset>
                </wp:positionV>
                <wp:extent cx="2904490" cy="11087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CCAPEL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JUST GUIT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uilding WHOLE BAND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Worship the LOR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7.3pt;mso-wrap-distance-left:9.05pt;mso-wrap-distance-right:9.05pt;mso-wrap-distance-top:0pt;mso-wrap-distance-bottom:0pt;margin-top:1.3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CCAPEL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JUST GUIT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uilding WHOLE BAND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Worship the LORD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ahoma" w:hAnsi="Tahoma" w:cs="Tahoma"/>
          <w:b w:val="false"/>
          <w:b w:val="false"/>
          <w:sz w:val="16"/>
        </w:rPr>
      </w:pPr>
      <w:r>
        <w:rPr>
          <w:rFonts w:cs="Tahoma" w:ascii="Tahoma" w:hAnsi="Tahoma"/>
          <w:b w:val="false"/>
          <w:sz w:val="16"/>
        </w:rPr>
        <w:t xml:space="preserve">He heals the sick…. </w:t>
      </w:r>
    </w:p>
    <w:p>
      <w:pPr>
        <w:pStyle w:val="Heading1"/>
        <w:rPr>
          <w:rFonts w:ascii="Tahoma" w:hAnsi="Tahoma" w:cs="Tahoma"/>
          <w:b w:val="false"/>
          <w:b w:val="false"/>
          <w:sz w:val="16"/>
        </w:rPr>
      </w:pPr>
      <w:r>
        <w:rPr>
          <w:rFonts w:cs="Tahoma" w:ascii="Tahoma" w:hAnsi="Tahoma"/>
          <w:b w:val="false"/>
          <w:sz w:val="16"/>
        </w:rPr>
        <w:t>You care for m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Your blood cleanses me…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I will praise Your name…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Your love sets me fre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You give me strength…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 will love you Lord 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our your Spirit 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5:03:00Z</dcterms:created>
  <dc:creator>Todd McDonald</dc:creator>
  <dc:description/>
  <dc:language>en-US</dc:language>
  <cp:lastModifiedBy>Todd McDonald</cp:lastModifiedBy>
  <cp:lastPrinted>2001-03-17T14:27:00Z</cp:lastPrinted>
  <dcterms:modified xsi:type="dcterms:W3CDTF">2001-03-17T21:31:00Z</dcterms:modified>
  <cp:revision>61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