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Lord Reign In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ver all the earth You reign on high, Every mountain stream, every sunset sk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ut my one request, Lord my only aim, Is that You reign in me ag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Choru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rd reign in me, reign in Your power, Over all my dreams, in my darkest hou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re the Lord of all I am, So won’t You reign in me again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ver every thought, over every word, May my life reflect the beauty of my Lor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mean more to me than any earthly thing, So won’t you reign in me again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Heading4"/>
        <w:rPr/>
      </w:pPr>
      <w:r>
        <w:rPr/>
        <w:t>O Sacred Kin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sacred King,   O holy King,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w can I honour you rightly, Honour thats fit for your nam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sacred Friend,   O holy Friend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don't take what you give lightly, Friendship instead of discrace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>Choru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its the mystery of the universe, Your the God of holiness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yet you welcome souls like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with the blessing of the Fathers heart, You discipline the ones you lov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e’s kindness in you majes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sus, those who recognize your power, Know just how wonderful you ar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2"/>
        </w:rPr>
        <w:t>That you draw near</w:t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Heading4"/>
        <w:rPr/>
      </w:pPr>
      <w:r>
        <w:rPr/>
        <w:t>You're Worthy of My Prais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worship (echo)   With all of my heart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praise You (echo) With all of my strength. (all my strength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ek You (echo)  All of my days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follow (echo)     All of Your ways. (all Your way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give You all my worship;   I will give You all my prais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lone I long to worship; You alone are worthy of   my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bow down (echo) Hail You as King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rve You (echo) Give You ev'rything, (give You ev - 'rything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lift up (echo) My eyes to Your throne,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trust You (echo) I will trust You alone. (trust You a – lone)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Heading4"/>
        <w:rPr/>
      </w:pPr>
      <w:r>
        <w:rPr/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For your name is great and greatly to be praised.   (I give glory…)</w:t>
      </w:r>
    </w:p>
    <w:p>
      <w:pPr>
        <w:pStyle w:val="Heading6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>Let My Words Be Few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re God in heaven, and here am I on earth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 I’ll let my words be few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-sus, I am so in love with Yo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nd I’ll stand in awe of You; yes, I’ll stand in awe of You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 I’ll let my words be few. Je-sus, I_ am so in love with Yo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simplest of all love songs, I want to bring to You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 I’ll let my words be few.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Jesus, I am so in love with You.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  <w:u w:val="single"/>
        </w:rPr>
        <w:t>Lord Reign In Me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</w:rPr>
        <w:t>(Intro || C G| F | C G| F ||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      G        F              G           C           C        G             F                    G        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all the earth You reign on high         Every mountain stream, every sunset sk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G       F             G     Dm7                            F           G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t my one request, Lord my only aim     Is that You reign in me agai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83820</wp:posOffset>
                </wp:positionV>
                <wp:extent cx="493776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95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6.6pt;width:388.75pt;height:7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  <w:t>Chorus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G          F             G           C                G          F                    G         Am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Lord reign in me, reign in Your power       Over all my dreams, in my darkest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F           G    Dm7                          F           G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the Lord of all I am So won’t You reign in me aga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      G        F              G           C      C        G             F                    G        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every thought, over every word   May my life reflect the beauty of my Lor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G           F                  G     Dm7                             F           G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ean more to me than any earthly thing      So won’t you reign in me agai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8"/>
        <w:rPr/>
      </w:pPr>
      <w:r>
        <w:rPr/>
        <w:t>O Sacred K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C               G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Sacred king         O Holy K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m            C               D          Am             C    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can I honor You rightly     Honor that's fit for Your na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C           G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Sacred Friend     O Holy frie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m              C                 D        Am                 C             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don't take what You did lightly  Friendship instead of disgrac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G                               Am                                 G/B         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it's the mystery of the universe You're the God of holiness Yet You welcome souls like m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G                                                 Am                                     G/B                           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with the blessing of your father's heart You discipline the ones you love There's kindness in Your majest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Am                                     D            Am                              D                           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sus those who recognize your power Know just how wonderful You are  When You draw near.</w:t>
      </w:r>
    </w:p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You're Worthy of My Praise (I Will Worship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 F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worship (echo)   With all of my heart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      G                   Am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praise You (echo) With all of my strength. (all my strength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 F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ek You (echo)  All of my days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 G                  Am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follow (echo)     All of Your ways. (all Your way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D/F#                  C               Am     Dsus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give You all my worship;   I will give You all my praise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D/F#                      C              Am    Dsus D  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 alone I long to worship; You alone are worthy of   my prai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 F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bow down (echo) Hail You as King.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      G                   Am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serve You (echo) Give You ev'rything, (give You ev - 'rything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            F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lift up (echo) My eyes to Your throne, (ech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                            G                  Am       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will trust You (echo) I will trust You alone. (trust You a – lo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Tahoma" w:ascii="Tahoma" w:hAnsi="Tahoma"/>
          <w:b/>
          <w:sz w:val="28"/>
          <w:u w:val="single"/>
        </w:rPr>
        <w:t>I Sing Prais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      C                D7</w:t>
      </w:r>
    </w:p>
    <w:p>
      <w:pPr>
        <w:pStyle w:val="Normal"/>
        <w:rPr/>
      </w:pPr>
      <w:r>
        <w:rPr>
          <w:rFonts w:cs="Tahoma" w:ascii="Tahoma" w:hAnsi="Tahoma"/>
          <w:sz w:val="22"/>
        </w:rPr>
        <w:t>I sing praises to Your name,  O Lord,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</w:t>
      </w:r>
      <w:r>
        <w:rPr>
          <w:rFonts w:cs="Tahoma" w:ascii="Tahoma" w:hAnsi="Tahoma"/>
          <w:b/>
          <w:sz w:val="22"/>
        </w:rPr>
        <w:t xml:space="preserve">Bm                Em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 C   D7      C    D7    Gmaj7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for your name is great and    greatly       to   be     praised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G                                C                      D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sing praises to Your name,  O ____ Lord,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</w:t>
      </w:r>
      <w:r>
        <w:rPr>
          <w:rFonts w:cs="Tahoma" w:ascii="Tahoma" w:hAnsi="Tahoma"/>
          <w:b/>
          <w:sz w:val="22"/>
        </w:rPr>
        <w:t>Bm                   E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ises to Your name,  O ____ Lord,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</w:t>
      </w:r>
      <w:r>
        <w:rPr>
          <w:rFonts w:cs="Tahoma" w:ascii="Tahoma" w:hAnsi="Tahoma"/>
          <w:b/>
          <w:sz w:val="22"/>
        </w:rPr>
        <w:t>Am7                         C   D7      C    D7    C/G        G</w:t>
      </w:r>
    </w:p>
    <w:p>
      <w:pPr>
        <w:pStyle w:val="Heading6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for your name is great and   greatly       to   be     praised.</w:t>
      </w:r>
    </w:p>
    <w:p>
      <w:pPr>
        <w:pStyle w:val="Heading6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et My Words Be Few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G+         Em/G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You are God in heaven, and here am I on earth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G+               Em/G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o I’ll let my words be few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Am7    G/B   C     D       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-sus, I_ am so in love with Yo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HORU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</w:t>
      </w:r>
      <w:r>
        <w:rPr>
          <w:rFonts w:cs="Tahoma" w:ascii="Tahoma" w:hAnsi="Tahoma"/>
          <w:sz w:val="22"/>
        </w:rPr>
        <w:t>F/G    Em7   Am7  Am7/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nd I’ll stand in awe of You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>G       F/G    Em7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Yes, I’ll stand in awe of Yo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Am7     Em7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nd I’ll let my words be few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Am7    G/B   C     D         G     C/G        (G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Je-sus, I_ am so in love with You.  [ / / / / ]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         G+         Em/G        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simplest of all love songs, I want to bring to You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         G+               Em/G  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o I’ll let my words be few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m7    G/B   C     D         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sus, I am so in love with You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6:07:00Z</dcterms:created>
  <dc:creator>Todd McDonald</dc:creator>
  <dc:description/>
  <dc:language>en-US</dc:language>
  <cp:lastModifiedBy>Todd McDonald</cp:lastModifiedBy>
  <cp:lastPrinted>2001-10-13T23:04:00Z</cp:lastPrinted>
  <dcterms:modified xsi:type="dcterms:W3CDTF">2001-10-14T06:07:00Z</dcterms:modified>
  <cp:revision>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