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8"/>
        <w:rPr>
          <w:rFonts w:ascii="Tahoma" w:hAnsi="Tahoma" w:cs="Tahoma"/>
        </w:rPr>
      </w:pPr>
      <w:r>
        <w:rPr>
          <w:rFonts w:cs="Tahoma" w:ascii="Tahoma" w:hAnsi="Tahoma"/>
        </w:rPr>
        <w:t>Come, Now is the Time to Worship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Come, now is the time to worship;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e, now is the time to give you heart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Come, just as you are to worship;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e, just as you are before your God… Com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ne day every tongue will confess You are God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ne day every knee will bow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Still the greatest treasure remains for those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ho gladly choose You now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ake My Life</w:t>
      </w:r>
      <w:r>
        <w:rPr>
          <w:rFonts w:cs="Arial" w:ascii="Arial" w:hAnsi="Arial"/>
          <w:b/>
          <w:sz w:val="28"/>
        </w:rPr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liness, holiness is what I long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liness is what I ne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liness, holiness is what You want from me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take my heart and form it</w:t>
      </w:r>
    </w:p>
    <w:p>
      <w:pPr>
        <w:pStyle w:val="Normal"/>
        <w:rPr/>
      </w:pPr>
      <w:r>
        <w:rPr>
          <w:rFonts w:cs="Arial" w:ascii="Arial" w:hAnsi="Arial"/>
          <w:sz w:val="24"/>
        </w:rPr>
        <w:t>Take my m-i-n-d transform it</w:t>
      </w:r>
    </w:p>
    <w:p>
      <w:pPr>
        <w:pStyle w:val="Normal"/>
        <w:rPr/>
      </w:pPr>
      <w:r>
        <w:rPr>
          <w:rFonts w:cs="Arial" w:ascii="Arial" w:hAnsi="Arial"/>
          <w:sz w:val="24"/>
        </w:rPr>
        <w:t>Take my w-i-l-l conform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Yours, to Yours, oh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Arial" w:ascii="Arial" w:hAnsi="Arial"/>
          <w:sz w:val="24"/>
        </w:rPr>
        <w:t>(Faithfulness, righteousness)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Undending Lov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Father I come to you        lifting up my hands;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 the name of Jesus, by Your grace I stan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Just because you love me, and I love your Son; 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I know your favor,       unending love.**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 receive your favor, Your unending love;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ot because I’ve earned it, not for what I’ve don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Just because you love me, and I love your Son; 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I know your favor,          unending love.**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right="-846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ts the presence of your Kingdom,  as your glory fills this place;  </w:t>
      </w:r>
    </w:p>
    <w:p>
      <w:pPr>
        <w:pStyle w:val="Normal"/>
        <w:ind w:right="-846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nd I see how much you love me, as I look into your face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othing could be better, there’s nothing I would trade;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 your favor,           unending love.**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** Un   ending    love              Your unending love. (REPEAT)</w:t>
      </w:r>
      <w:r>
        <w:rPr>
          <w:rFonts w:cs="Tahoma" w:ascii="Tahoma" w:hAnsi="Tahoma"/>
          <w:b/>
          <w:sz w:val="24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Heading8"/>
        <w:rPr>
          <w:rFonts w:ascii="Verdana" w:hAnsi="Verdana" w:cs="Verdana"/>
          <w:b w:val="false"/>
          <w:b w:val="false"/>
          <w:sz w:val="24"/>
          <w:u w:val="single"/>
        </w:rPr>
      </w:pPr>
      <w:r>
        <w:rPr>
          <w:rFonts w:cs="Verdana" w:ascii="Verdana" w:hAnsi="Verdana"/>
          <w:b w:val="false"/>
          <w:sz w:val="24"/>
          <w:u w:val="single"/>
        </w:rPr>
      </w:r>
    </w:p>
    <w:p>
      <w:pPr>
        <w:pStyle w:val="Heading8"/>
        <w:rPr>
          <w:rFonts w:ascii="Verdana" w:hAnsi="Verdana" w:cs="Verdana"/>
        </w:rPr>
      </w:pPr>
      <w:r>
        <w:rPr>
          <w:rFonts w:cs="Verdana" w:ascii="Verdana" w:hAnsi="Verdana"/>
        </w:rPr>
        <w:t>The Heart of Worship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erse 1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When the music fades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ll is stripped away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d I simply com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Longing just bring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something that’s of worth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hat will bless your heart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horus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’ll bring you more than a song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for a song in itself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s not what you have require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You search much deeper within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through the way things appear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You’re looking into my heart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’m coming back to the heart of worship, 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and it’s all about you, 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All about you, Jesus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’m sorry Lord for the thing I’ve made it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d it’s all about you,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It’s all about you, Jesus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erse 2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King of endless worth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no one could express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ow much you deserv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Though I’m weak and poor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ll I have is yours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very single breath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Tahoma" w:ascii="Tahoma" w:hAnsi="Tahoma"/>
          <w:b/>
          <w:sz w:val="28"/>
          <w:u w:val="single"/>
        </w:rPr>
        <w:t>I Sing Praises</w:t>
      </w:r>
    </w:p>
    <w:p>
      <w:pPr>
        <w:pStyle w:val="Normal"/>
        <w:rPr/>
      </w:pPr>
      <w:r>
        <w:rPr>
          <w:rFonts w:cs="Arial" w:ascii="Arial" w:hAnsi="Arial"/>
          <w:sz w:val="28"/>
        </w:rPr>
        <w:t>I sing praises to Your name,  O Lord,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praises to Your name,  O Lor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for your name is great and greatly  to  be   prais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Arial" w:ascii="Arial" w:hAnsi="Arial"/>
          <w:b/>
          <w:sz w:val="28"/>
        </w:rPr>
        <w:t>I give glory to your name…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Heading8"/>
        <w:rPr/>
      </w:pPr>
      <w:r>
        <w:rPr/>
        <w:t>Come, Now is the Time to Worship</w:t>
      </w:r>
    </w:p>
    <w:p>
      <w:pPr>
        <w:pStyle w:val="Heading7"/>
        <w:rPr>
          <w:b/>
          <w:b/>
        </w:rPr>
      </w:pPr>
      <w:r>
        <w:rPr>
          <w:b/>
        </w:rPr>
        <w:t>E</w:t>
        <w:tab/>
        <w:t xml:space="preserve">                            Esus E   B                                     F#m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, now is the time to worship; Come now is the time to give you hear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E                                      Esus  E   B                                 F#m         A            E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Come, just as you are to worship;   Come, just as you are before your God… Come</w:t>
      </w:r>
    </w:p>
    <w:p>
      <w:pPr>
        <w:pStyle w:val="Heading5"/>
        <w:rPr/>
      </w:pPr>
      <w:r>
        <w:rPr/>
        <w:t>A                                         E                                 A                                     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e day every tongue will confess You are God, One day every knee will bow; </w:t>
      </w:r>
    </w:p>
    <w:p>
      <w:pPr>
        <w:pStyle w:val="Heading5"/>
        <w:rPr/>
      </w:pPr>
      <w:r>
        <w:rPr/>
        <w:t>A                                         C#m7                             A                         B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Still the greatest treasure remains for those Who gladly choose You now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ake My Life</w:t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E       A            B              A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iness, holiness is what I long for</w:t>
      </w:r>
    </w:p>
    <w:p>
      <w:pPr>
        <w:pStyle w:val="Heading5"/>
        <w:rPr>
          <w:sz w:val="22"/>
        </w:rPr>
      </w:pPr>
      <w:r>
        <w:rPr/>
        <w:t>E       A              B     A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iness is what I need</w:t>
      </w:r>
    </w:p>
    <w:p>
      <w:pPr>
        <w:pStyle w:val="Heading5"/>
        <w:rPr>
          <w:sz w:val="22"/>
        </w:rPr>
      </w:pPr>
      <w:r>
        <w:rPr/>
        <w:t>E       A            B                    A             E  A B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iness, holiness is what You want from me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>E   A       B       A   E</w:t>
      </w:r>
    </w:p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 take my heart and form it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b/>
          <w:sz w:val="24"/>
        </w:rPr>
        <w:t>E      A       B       A   E</w:t>
      </w:r>
    </w:p>
    <w:p>
      <w:pPr>
        <w:pStyle w:val="Normal"/>
        <w:rPr/>
      </w:pPr>
      <w:r>
        <w:rPr>
          <w:rFonts w:cs="Arial" w:ascii="Arial" w:hAnsi="Arial"/>
          <w:sz w:val="22"/>
        </w:rPr>
        <w:t>Take my m-i-n-d transform 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E    A    B       A   E</w:t>
      </w:r>
    </w:p>
    <w:p>
      <w:pPr>
        <w:pStyle w:val="Normal"/>
        <w:rPr/>
      </w:pPr>
      <w:r>
        <w:rPr>
          <w:rFonts w:cs="Arial" w:ascii="Arial" w:hAnsi="Arial"/>
          <w:sz w:val="22"/>
        </w:rPr>
        <w:t>Take my w-i-l-l conform 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E           A            B     A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Yours, to Yours, oh Lo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(Faithfulness, righteousness)</w:t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Undending Lov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                         Esus E                                   A2   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ther I come to you        lifting up my hands; In the name of Jesus, by Your grace I stan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                                      C#m   E         A2                        E     A2       B         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Just because you love me, and I love your Son; I know your favor,       unending love.**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2  B           C#m  G#m              A2     B   E        Esus   E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Un   ending    love              Your unending love.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                         Esus E                                   A2   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receive your favor, Your unending love; Not because I’ve earned it, not for what I’ve d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B                                      C#m   E         A2                          E     A2       B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st because you love me, and I love your Son; I know your favor,          unending love.**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2  B           C#m  G#m              A2     B   E        Esus   E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Un   ending    love              Your unending love.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                             Esus                  E                                   A2                                    E</w:t>
      </w:r>
    </w:p>
    <w:p>
      <w:pPr>
        <w:pStyle w:val="Normal"/>
        <w:ind w:left="-270" w:right="-846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ts the presence of your Kingdom, as your glory fills this place;  And I see how much you love me, as I look into your face </w:t>
      </w:r>
    </w:p>
    <w:p>
      <w:pPr>
        <w:pStyle w:val="Normal"/>
        <w:ind w:right="-846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</w:rPr>
        <w:t>B                                               C#m   E         A2                        E     A2       B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thing could be better, there’s nothing I would trade; For your favor,           unending love.**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Verdana" w:ascii="Verdana" w:hAnsi="Verdana"/>
          <w:b/>
        </w:rPr>
        <w:t>A2  B           C#m  G#m              A2     B   E        Esus   E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Un   ending    love              Your unending love.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The Heart of Worship</w:t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E                           B                        F#m                          B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hen the music fades, All is stripped away, and I simply com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 xml:space="preserve">E                    B                                F#m                                     B    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Longing just bring, something that’s of worth, that will bless your heart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167640</wp:posOffset>
                </wp:positionV>
                <wp:extent cx="6675120" cy="2926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92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13.2pt;width:525.55pt;height:23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F#m             E                 B                        F#m                     E             B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’ll bring you more than a song, for a song in itself, is not what you have require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F#m                   E               B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You search much deeper within through the way things appear,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F#m             E            B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You’re looking into my heart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E                                   B                           F#m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I’m coming back to the heart of worship, and it’s all about you, </w:t>
      </w:r>
    </w:p>
    <w:p>
      <w:pPr>
        <w:pStyle w:val="Heading5"/>
        <w:rPr/>
      </w:pPr>
      <w:r>
        <w:rPr/>
        <w:t>A               B              E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All about you, Jesus</w:t>
      </w:r>
    </w:p>
    <w:p>
      <w:pPr>
        <w:pStyle w:val="Heading5"/>
        <w:rPr/>
      </w:pPr>
      <w:r>
        <w:rPr/>
        <w:t>E                                      B                                             F#m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’m sorry Lord for the thing I’ve made it and it’s all about you,</w:t>
      </w:r>
    </w:p>
    <w:p>
      <w:pPr>
        <w:pStyle w:val="Heading5"/>
        <w:rPr/>
      </w:pPr>
      <w:r>
        <w:rPr/>
        <w:t>A               B              E                 B  F#m  B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It’s all about you, Jesus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E                           B                        F#m                          B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ing of endless worth, no one could express, how much you deserv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 xml:space="preserve">E                               B                         F#m                                     B    </w:t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sz w:val="24"/>
        </w:rPr>
        <w:t>Though I’m weak and poor, all I have is yours, every single breath</w:t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E B F#m B (A)</w:t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Tahoma" w:ascii="Tahoma" w:hAnsi="Tahoma"/>
          <w:b/>
          <w:sz w:val="28"/>
          <w:u w:val="single"/>
        </w:rPr>
        <w:t>I Sing Prais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                      C                D7</w:t>
      </w:r>
    </w:p>
    <w:p>
      <w:pPr>
        <w:pStyle w:val="Normal"/>
        <w:rPr/>
      </w:pPr>
      <w:r>
        <w:rPr>
          <w:rFonts w:cs="Arial" w:ascii="Arial" w:hAnsi="Arial"/>
          <w:sz w:val="28"/>
        </w:rPr>
        <w:t>I sing praises to Your name,  O Lord,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</w:t>
      </w:r>
      <w:r>
        <w:rPr>
          <w:rFonts w:cs="Arial" w:ascii="Arial" w:hAnsi="Arial"/>
          <w:b/>
          <w:sz w:val="28"/>
        </w:rPr>
        <w:t xml:space="preserve">Bm                E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ises to Your name,  O ____ Lor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</w:t>
      </w:r>
      <w:r>
        <w:rPr>
          <w:rFonts w:cs="Arial" w:ascii="Arial" w:hAnsi="Arial"/>
          <w:b/>
          <w:sz w:val="28"/>
        </w:rPr>
        <w:t>Am7                          C   D7      C    D7    Gmaj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for your name is great and    greatly       to   be     prais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                                C                      D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sing praises to Your name,  O ____ Lord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</w:t>
      </w:r>
      <w:r>
        <w:rPr>
          <w:rFonts w:cs="Arial" w:ascii="Arial" w:hAnsi="Arial"/>
          <w:b/>
          <w:sz w:val="28"/>
        </w:rPr>
        <w:t>Bm               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ises to Your name,  O ____ Lor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</w:t>
      </w:r>
      <w:r>
        <w:rPr>
          <w:rFonts w:cs="Arial" w:ascii="Arial" w:hAnsi="Arial"/>
          <w:b/>
          <w:sz w:val="28"/>
        </w:rPr>
        <w:t>Am7                         C   D7      C    D7    C/G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your name is great and   greatly       to   be     prais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give glory to your name….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22:13:00Z</dcterms:created>
  <dc:creator>Todd McDonald</dc:creator>
  <dc:description/>
  <dc:language>en-US</dc:language>
  <cp:lastModifiedBy>Todd McDonald</cp:lastModifiedBy>
  <cp:lastPrinted>2000-06-10T10:17:00Z</cp:lastPrinted>
  <dcterms:modified xsi:type="dcterms:W3CDTF">2000-08-28T03:59:00Z</dcterms:modified>
  <cp:revision>13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