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sz w:val="24"/>
        </w:rPr>
      </w:pPr>
      <w:r>
        <w:rPr/>
        <w:t>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enter His gates with thanksgiving in my heart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enter His courts with prai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 will say this is the day that the Lord has made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;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e has made me glad, He has made me glad, 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x  [!! KEY CHANGE]  1x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As The De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118110</wp:posOffset>
                </wp:positionV>
                <wp:extent cx="5895975" cy="6527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5pt;margin-top:9.3pt;width:464.2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You alone are the real joy giver, and the apple of my ey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eat 1</w:t>
      </w:r>
      <w:r>
        <w:rPr>
          <w:rFonts w:cs="Tahoma" w:ascii="Tahoma" w:hAnsi="Tahoma"/>
          <w:sz w:val="24"/>
          <w:vertAlign w:val="superscript"/>
        </w:rPr>
        <w:t>st</w:t>
      </w:r>
      <w:r>
        <w:rPr>
          <w:rFonts w:cs="Tahoma" w:ascii="Tahoma" w:hAnsi="Tahoma"/>
          <w:sz w:val="24"/>
        </w:rPr>
        <w:t xml:space="preserve"> Ver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  <w:u w:val="single"/>
        </w:rPr>
        <w:t>Open Our Eye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reach out and touch Him, and say that we love Hi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ars Lord, and help us to listen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pen our eyes Lord, we want to see Jesu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bow down before Him, to love and adore Him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Open our hearts,  Lord, and help us to love Him. 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8"/>
        </w:rPr>
        <w:t>Open our eyes Lord, we want to see Jesus.</w:t>
      </w:r>
    </w:p>
    <w:p>
      <w:pPr>
        <w:pStyle w:val="BodyText2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  <w:u w:val="single"/>
        </w:rPr>
        <w:t>Holy, Holy, Holy</w:t>
      </w:r>
    </w:p>
    <w:p>
      <w:pPr>
        <w:pStyle w:val="Heading9"/>
        <w:rPr/>
      </w:pPr>
      <w:r>
        <w:rPr/>
        <w:t>Holy, holy, holy! Lord God Al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in the morn ing         our song shall rise to Thee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 holy!       merciful and mighty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oly, holy, holy! Lord God Almighty!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All thy works shall praise thy name in earth and sky and sea!</w:t>
      </w:r>
    </w:p>
    <w:p>
      <w:pPr>
        <w:pStyle w:val="Normal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4705</wp:posOffset>
                </wp:positionH>
                <wp:positionV relativeFrom="paragraph">
                  <wp:posOffset>16510</wp:posOffset>
                </wp:positionV>
                <wp:extent cx="306070" cy="497205"/>
                <wp:effectExtent l="0" t="1524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497160"/>
                        </a:xfrm>
                        <a:custGeom>
                          <a:avLst/>
                          <a:gdLst>
                            <a:gd name="textAreaLeft" fmla="*/ 0 w 173520"/>
                            <a:gd name="textAreaRight" fmla="*/ 62640 w 173520"/>
                            <a:gd name="textAreaTop" fmla="*/ 7200 h 281880"/>
                            <a:gd name="textAreaBottom" fmla="*/ 27468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15pt;margin-top:1.3pt;width:24.05pt;height:39.1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</w:rPr>
        <w:t>Holy, holy,  holy!       merciful and might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7450</wp:posOffset>
                </wp:positionH>
                <wp:positionV relativeFrom="paragraph">
                  <wp:posOffset>132715</wp:posOffset>
                </wp:positionV>
                <wp:extent cx="1972310" cy="1004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3x on 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1 – 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2 – Gui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3 - Acapp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pt;height:79.1pt;mso-wrap-distance-left:9.05pt;mso-wrap-distance-right:9.05pt;mso-wrap-distance-top:0pt;mso-wrap-distance-bottom:0pt;margin-top:10.45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3x on 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1 – 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2 – Gui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3 - Acapp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</w:rPr>
        <w:t>God in three Persons,  blessed Trinit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BodyText2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Heading8"/>
        <w:rPr/>
      </w:pPr>
      <w:r>
        <w:rPr/>
        <w:t>Surely The Presen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rely the presence, of the Lord is in this pl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feel His mighty power, and His gra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can hear the brush of angel’s wings, I see glory coming down</w:t>
      </w:r>
    </w:p>
    <w:p>
      <w:pPr>
        <w:pStyle w:val="BodyText2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b w:val="false"/>
          <w:sz w:val="28"/>
        </w:rPr>
        <w:t>Surely the presence of the Lord is in this place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u w:val="single"/>
        </w:rPr>
      </w:pPr>
      <w:r>
        <w:rPr>
          <w:rFonts w:cs="Verdana" w:ascii="Verdana" w:hAnsi="Verdana"/>
          <w:b/>
          <w:color w:val="000000"/>
          <w:sz w:val="28"/>
          <w:u w:val="single"/>
        </w:rPr>
      </w:r>
    </w:p>
    <w:p>
      <w:pPr>
        <w:pStyle w:val="Heading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 Exalt Thee</w:t>
      </w:r>
      <w:r>
        <w:rPr>
          <w:rFonts w:cs="Tahoma" w:ascii="Tahoma" w:hAnsi="Tahoma"/>
          <w:b w:val="false"/>
          <w:sz w:val="28"/>
        </w:rPr>
        <w:t xml:space="preserve"> </w:t>
      </w:r>
    </w:p>
    <w:p>
      <w:pPr>
        <w:pStyle w:val="Heading3"/>
        <w:rPr>
          <w:rFonts w:ascii="Tahoma" w:hAnsi="Tahoma" w:cs="Tahoma"/>
          <w:b w:val="false"/>
          <w:b w:val="false"/>
          <w:sz w:val="28"/>
          <w:u w:val="none"/>
        </w:rPr>
      </w:pPr>
      <w:r>
        <w:rPr>
          <w:rFonts w:cs="Tahoma" w:ascii="Tahoma" w:hAnsi="Tahoma"/>
          <w:b w:val="false"/>
          <w:sz w:val="28"/>
          <w:u w:val="none"/>
        </w:rPr>
        <w:t>We exalt thee, we exalt thee,  We exalt thee…. Oh Lor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worthy…</w:t>
      </w:r>
    </w:p>
    <w:p>
      <w:pPr>
        <w:pStyle w:val="Heading9"/>
        <w:rPr/>
      </w:pPr>
      <w:r>
        <w:rPr/>
        <w:t>You are holy…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F  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F               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C                   F                C</w:t>
      </w:r>
      <w:r>
        <w:rPr>
          <w:rFonts w:cs="Tahoma" w:ascii="Tahoma" w:hAnsi="Tahoma"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>E    Am   A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F                      G                      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C                        F      C                        Am7   Dm7                G7                     C F C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C                        F      C                        Am7   Dm7                G7                     C  F  C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x  KEY CHANGE [A7]   1x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G  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enter His gates with thanksgiving in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</w:t>
      </w:r>
      <w:r>
        <w:rPr>
          <w:rFonts w:cs="Tahoma" w:ascii="Tahoma" w:hAnsi="Tahoma"/>
          <w:b/>
          <w:sz w:val="24"/>
        </w:rPr>
        <w:t>G              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enter His courts with prais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b/>
          <w:sz w:val="24"/>
        </w:rPr>
        <w:t>D                   G                D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           Bm   Bm7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 will say this is the day that the Lord has made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>G                      A          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 for He has made me gla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               G      D                        Bm7   Em7                A7                     D G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;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D                        G      D                        Bm7   Em7                A7                     D  G  D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e has made me glad, He has made me glad, I will rejoice for He has made me gla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57675</wp:posOffset>
                </wp:positionH>
                <wp:positionV relativeFrom="page">
                  <wp:posOffset>4457700</wp:posOffset>
                </wp:positionV>
                <wp:extent cx="4372610" cy="2839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28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5pt;margin-top:351pt;width:344.25pt;height:223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u w:val="single"/>
        </w:rPr>
        <w:t>AS THE DE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G                  A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 the deer panteth for the water, so my soul longeth after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oh Lord, are my heart’s desire and I long to worship Thee. 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635</wp:posOffset>
                </wp:positionV>
                <wp:extent cx="53663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0.05pt" to="4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Bm                      G                  D            G                           Em     F#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alone are my strength and shield, to You alone may my spirit yiel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 G           D             G           A         D</w:t>
      </w:r>
    </w:p>
    <w:p>
      <w:pPr>
        <w:pStyle w:val="Normal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</wp:posOffset>
                </wp:positionH>
                <wp:positionV relativeFrom="paragraph">
                  <wp:posOffset>167005</wp:posOffset>
                </wp:positionV>
                <wp:extent cx="53663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3.15pt" to="412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You alone are my heart’s desire, and I long to worship The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A                       G        D               G           A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ant You more than gold or silver, only You can satisfy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         A               G         D                   G       A       D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4"/>
        </w:rPr>
        <w:t>You alone are the real joy giver, and the apple of my ey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OPEN OUR EY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maj7    Em   A7                            G  D  B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Bm7               Em7      A7                        G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reach out and touch Him, and say that we love Him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Dmaj7    Em     A7                       G  D  Bm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ars Lord, and help us to listen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Bm7       Em7      A7                      G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our eyes Lord, we want to see Jesu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maj7    Em   A7                            G  D  B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eyes, Lord, we want to see Jesus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Bm7               Em7      A7                        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bow down before Him, to love and adore Hi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maj7    Em     A7                       G  D  B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pen our hearts,  Lord, and help us to love Him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Bm7       Em7      A7                      G      D</w:t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24"/>
        </w:rPr>
        <w:t>Open our eyes Lord, we want to see Jesu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w:rPr/>
        <w:t>HOLY, HOLY, HO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   A    D    G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 - ly!   Lord God Almighty!</w:t>
      </w:r>
    </w:p>
    <w:p>
      <w:pPr>
        <w:pStyle w:val="Normal"/>
        <w:rPr/>
      </w:pPr>
      <w:r>
        <w:rPr>
          <w:rFonts w:cs="Tahoma" w:ascii="Tahoma" w:hAnsi="Tahoma"/>
          <w:sz w:val="24"/>
        </w:rPr>
        <w:t>A               Bm      A                          E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arly in the morn ing    our song shall rise to Thee;</w:t>
      </w:r>
    </w:p>
    <w:p>
      <w:pPr>
        <w:pStyle w:val="Normal"/>
        <w:rPr/>
      </w:pPr>
      <w:r>
        <w:rPr>
          <w:rFonts w:cs="Tahoma" w:ascii="Tahoma" w:hAnsi="Tahoma"/>
          <w:sz w:val="24"/>
        </w:rPr>
        <w:t>D        Bm7   A     D    G                   D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ly,   holy,  ho - ly!   Merciful and 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m    D        G     D/F#   Em          A     D       G  D  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>God in three Persons,      blessed   Trinity.           4   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       Bm   A    D    G             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, holy, ho - ly!   Lord God Almighty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                          Bm            A                      E         Asus 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thy works shall praise thy name in earth and sky and sea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56515</wp:posOffset>
                </wp:positionV>
                <wp:extent cx="345440" cy="739140"/>
                <wp:effectExtent l="0" t="14605" r="12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739080"/>
                        </a:xfrm>
                        <a:custGeom>
                          <a:avLst/>
                          <a:gdLst>
                            <a:gd name="textAreaLeft" fmla="*/ 0 w 195840"/>
                            <a:gd name="textAreaRight" fmla="*/ 70560 w 19584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pt;margin-top:4.45pt;width:27.15pt;height:58.1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</w:rPr>
        <w:t>D        Bm7   A     D    G                   D</w:t>
      </w:r>
    </w:p>
    <w:p>
      <w:pPr>
        <w:pStyle w:val="Normal"/>
        <w:rPr/>
      </w:pPr>
      <w:r>
        <w:rPr>
          <w:rFonts w:cs="Tahoma" w:ascii="Tahoma" w:hAnsi="Tahoma"/>
          <w:sz w:val="24"/>
        </w:rPr>
        <w:t>Holy,   holy,  ho - ly!   Merciful and might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5170</wp:posOffset>
                </wp:positionH>
                <wp:positionV relativeFrom="paragraph">
                  <wp:posOffset>55245</wp:posOffset>
                </wp:positionV>
                <wp:extent cx="1972310" cy="1004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3x on 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1 – 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2 – Gui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3 - Acapp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pt;height:79.1pt;mso-wrap-distance-left:9.05pt;mso-wrap-distance-right:9.05pt;mso-wrap-distance-top:0pt;mso-wrap-distance-bottom:0pt;margin-top:4.35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3x on 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1 – 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2 – Gui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3 - Acapp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m    D        G     D/F#   Em          A     D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4"/>
        </w:rPr>
        <w:t xml:space="preserve">God in three Persons,      blessed   Trinity.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[NOBAND] 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u w:val="none"/>
        </w:rPr>
        <w:t>Surely the presence of the Lord is in this place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sz w:val="28"/>
        </w:rPr>
        <w:t>We Exalt Thee</w:t>
      </w:r>
      <w:r>
        <w:rPr>
          <w:b w:val="false"/>
          <w:sz w:val="28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A                     G       A                D2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     A                     G       A       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2                         A                    G   A         D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9:42:00Z</dcterms:created>
  <dc:creator>Todd McDonald</dc:creator>
  <dc:description/>
  <dc:language>en-US</dc:language>
  <cp:lastModifiedBy>Todd McDonald</cp:lastModifiedBy>
  <cp:lastPrinted>2000-09-20T17:06:00Z</cp:lastPrinted>
  <dcterms:modified xsi:type="dcterms:W3CDTF">2000-09-20T23:07:00Z</dcterms:modified>
  <cp:revision>1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