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Come, Now is the Time to Worship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, now is the time to worship;  Come, now is the time to give you he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, just as you are to worship;  Come, just as you are before your God… Co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e day every tongue will confess You are God,   One day every knee will bow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ill the greatest treasure remains for those  Who gladly choose You now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I Could Sing of Your Love Forev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ver the mountains and seas, Your river flows with love for m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I will open up My heart and let the healer set me free.  </w:t>
      </w:r>
    </w:p>
    <w:p>
      <w:pPr>
        <w:pStyle w:val="Normal"/>
        <w:rPr/>
      </w:pPr>
      <w:r>
        <w:rPr>
          <w:rFonts w:cs="Tahoma" w:ascii="Tahoma" w:hAnsi="Tahoma"/>
          <w:sz w:val="28"/>
        </w:rPr>
        <w:t>I’m happy to be in the truth, And I will daily lift my hands;</w:t>
      </w:r>
      <w:r>
        <w:rPr>
          <w:rFonts w:cs="Tahoma" w:ascii="Tahoma" w:hAnsi="Tahoma"/>
          <w:b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I will always sing, Of when your love came down.**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**I could sing of your love forever.  I could sing of your love forever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Undending Lov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Father I come to you        lifting up my hands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 the name of Jesus, by Your grace I stan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ust because you love me, and I love your Son;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I know your favor,       unending love.**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receive your favor, Your unending love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t because I’ve earned it, not for what I’ve don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Just because you love me, and I love your Son;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I know your favor,          unending love.**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right="-846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ts the presence of your Kingdom,  as your glory fills this place;  </w:t>
      </w:r>
    </w:p>
    <w:p>
      <w:pPr>
        <w:pStyle w:val="Normal"/>
        <w:ind w:right="-846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I see how much you love me, as I look into your face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othing could be better, there’s nothing I would trade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your favor,           unending love.**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8"/>
        </w:rPr>
        <w:t>** Un   ending    love              Your unending love. (REPEAT)</w:t>
      </w:r>
      <w:r>
        <w:rPr>
          <w:rFonts w:cs="Tahoma" w:ascii="Tahoma" w:hAnsi="Tahoma"/>
          <w:b/>
          <w:sz w:val="28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1"/>
        <w:rPr>
          <w:rFonts w:ascii="Tahoma" w:hAnsi="Tahoma" w:cs="Tahoma"/>
          <w:b w:val="false"/>
          <w:b w:val="false"/>
          <w:sz w:val="24"/>
          <w:u w:val="single"/>
        </w:rPr>
      </w:pPr>
      <w:r>
        <w:rPr>
          <w:rFonts w:cs="Tahoma" w:ascii="Tahoma" w:hAnsi="Tahoma"/>
          <w:b w:val="false"/>
          <w:sz w:val="24"/>
          <w:u w:val="single"/>
        </w:rPr>
      </w:r>
    </w:p>
    <w:p>
      <w:pPr>
        <w:pStyle w:val="Heading1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ll That Is Within 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, I want to know You…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, I want to know You Lord…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, I want to know You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ith all my heart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l my soul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ll mind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all of my strength…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i/>
          <w:sz w:val="28"/>
        </w:rPr>
        <w:t>(know, love, serve, SEE)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  <w:u w:val="single"/>
        </w:rPr>
        <w:t>FACE OF JESU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light is shining in the darkness Your light is shining in our heart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mpowers us to see     the face of Christ,   Jesus the Anointed On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God, We See Your Glory   In the Face of Jesus,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God, We See Your beauty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XXX  in the face of Jesus, our Savior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 see your face Oh Go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God, We See Your Glory   In the Face of Jesus,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h God, We See Your beauty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XXX In the face of Jesus, our savior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n the face of Jesus, our king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 the face of Jesus, our healer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n the face of jesus, our Savior,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we see your face Oh God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Come, Now is the Time to Worship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</w:t>
        <w:tab/>
        <w:t xml:space="preserve">                            Esus E   B                                     F#m     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, now is the time to worship; Come now is the time to give you hea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E                                      Esus  E   B                                 F#m         A            E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, just as you are to worship; Come, just as you are before your God… Co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               E                                 A                                     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ne day every tongue will confess You are God, One day every knee will bow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               C#m7                             A                         B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sz w:val="24"/>
        </w:rPr>
        <w:t>Still the greatest treasure remains for those Who gladly choose You now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I Could Sing of Your Love Forever</w:t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                                                  F#m 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ver the mountains and seas, Your river flows with love for m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A2                                  B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And I will open up My heart and let the healer set me free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E                                                  F#m E</w:t>
      </w:r>
    </w:p>
    <w:p>
      <w:pPr>
        <w:pStyle w:val="Normal"/>
        <w:rPr/>
      </w:pPr>
      <w:r>
        <w:rPr>
          <w:rFonts w:cs="Tahoma" w:ascii="Tahoma" w:hAnsi="Tahoma"/>
          <w:sz w:val="24"/>
        </w:rPr>
        <w:t>I’m happy to be in the truth, And I will daily lift my hands;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A2                                      B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For I will always sing, Of when your love came down.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                                F#m                A                                   B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sz w:val="24"/>
        </w:rPr>
        <w:t>**I could sing of your love forever.  I could sing of your love for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Undending Lov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                         Esus E                                   A2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ther I come to you        lifting up my hands; In the name of Jesus, by Your grace I stan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                                      C#m   E         A2                        E     A2       B         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Just because you love me, and I love your Son; I know your favor,       unending love.*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2  B           C#m  G#m              A2     B   E        Esus   E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Un   ending    love              Your unending love.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                Esus E                                   A2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eceive your favor, Your unending love; Not because I’ve earned it, not for what I’ve d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                                      C#m   E         A2                          E     A2       B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because you love me, and I love your Son; I know your favor,          unending love.*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2  B           C#m  G#m              A2     B   E        Esus   E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Un   ending    love              Your unending love.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                    Esus                  E                                   A2                                    E</w:t>
      </w:r>
    </w:p>
    <w:p>
      <w:pPr>
        <w:pStyle w:val="Normal"/>
        <w:ind w:left="-270" w:right="-846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ts the presence of your Kingdom, as your glory fills this place;  And I see how much you love me, as I look into your face </w:t>
      </w:r>
    </w:p>
    <w:p>
      <w:pPr>
        <w:pStyle w:val="Normal"/>
        <w:ind w:right="-846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</w:rPr>
        <w:t>B                                               C#m   E         A2                        E     A2       B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hing could be better, there’s nothing I would trade; For your favor,           unending love.*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>A2  B           C#m  G#m              A2     B   E        Esus   E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Un   ending    love              Your unending love.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ll That Is Within 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: G C C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, I want to know You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, I want to know You Lord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, I want to know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Em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th all my heart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m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my soul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Em   C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mind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Dsus D   Dsus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all of my strength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echnical" w:hAnsi="Technical" w:cs="Technical"/>
          <w:b/>
          <w:b/>
          <w:sz w:val="22"/>
        </w:rPr>
      </w:pPr>
      <w:r>
        <w:rPr>
          <w:rFonts w:cs="Arial" w:ascii="Arial" w:hAnsi="Arial"/>
          <w:b/>
          <w:i/>
          <w:sz w:val="22"/>
        </w:rPr>
        <w:t>(know, love, serve, SEE)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FACE OF JESU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>Em</w:t>
        <w:tab/>
        <w:t>D</w:t>
        <w:tab/>
        <w:tab/>
        <w:t>C</w:t>
        <w:tab/>
        <w:tab/>
        <w:t>Em</w:t>
        <w:tab/>
        <w:t>D</w:t>
        <w:tab/>
        <w:tab/>
        <w:t>C</w:t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he light is shining in the darkness The light is shining in the darknes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</w:t>
      </w:r>
      <w:r>
        <w:rPr>
          <w:rFonts w:cs="Verdana" w:ascii="Verdana" w:hAnsi="Verdana"/>
          <w:b/>
          <w:sz w:val="22"/>
        </w:rPr>
        <w:t>G        D             C</w:t>
        <w:tab/>
        <w:tab/>
        <w:tab/>
        <w:t>G</w:t>
        <w:tab/>
        <w:t>D</w:t>
        <w:tab/>
        <w:tab/>
        <w:t>C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mpowers us to see     the face of Christ,   Jesus the Anointed One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>G              C             D</w:t>
        <w:tab/>
        <w:tab/>
        <w:t xml:space="preserve">                     C                    D                                          Em  D  C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h God, We See Your beauty XXX  in the face of Jesus  , our Savior, we see your face Oh Go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>G              C                   D</w:t>
        <w:tab/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h God, We See Your beauty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</w:t>
      </w:r>
      <w:r>
        <w:rPr>
          <w:rFonts w:cs="Verdana" w:ascii="Verdana" w:hAnsi="Verdana"/>
          <w:b/>
        </w:rPr>
        <w:t>C               D                                 C              D                             C                    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 the face of Jesus, our savior. In the face of Jesus, our king. In the face of Jesus, our heale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</w:t>
      </w:r>
      <w:r>
        <w:rPr>
          <w:rFonts w:cs="Verdana" w:ascii="Verdana" w:hAnsi="Verdana"/>
          <w:b/>
        </w:rPr>
        <w:t>C                    D                                        Em  D   C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 the face of jesus, our Savior, we see your face Oh God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5:56:00Z</dcterms:created>
  <dc:creator>Todd McDonald</dc:creator>
  <dc:description/>
  <dc:language>en-US</dc:language>
  <cp:lastModifiedBy>Todd McDonald</cp:lastModifiedBy>
  <cp:lastPrinted>2000-06-10T10:17:00Z</cp:lastPrinted>
  <dcterms:modified xsi:type="dcterms:W3CDTF">2000-07-19T04:32:00Z</dcterms:modified>
  <cp:revision>17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