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Lord Reign In M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Over all the earth You reign on high, Every mountain stream, every sunset sky</w:t>
      </w:r>
    </w:p>
    <w:p>
      <w:pPr>
        <w:pStyle w:val="Normal"/>
        <w:rPr/>
      </w:pPr>
      <w:r>
        <w:rPr>
          <w:rFonts w:cs="Tahoma" w:ascii="Tahoma" w:hAnsi="Tahoma"/>
          <w:sz w:val="22"/>
        </w:rPr>
        <w:t>But my one request, Lord my only aim, Is that You reign in me ag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horus:</w:t>
      </w:r>
    </w:p>
    <w:p>
      <w:pPr>
        <w:pStyle w:val="Normal"/>
        <w:rPr/>
      </w:pPr>
      <w:r>
        <w:rPr>
          <w:rFonts w:cs="Tahoma" w:ascii="Tahoma" w:hAnsi="Tahoma"/>
          <w:sz w:val="22"/>
        </w:rPr>
        <w:t>Lord reign in me, reign in Your power, Over all my dreams, in my darkest hou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You are the Lord of all I am, So won’t You reign in me ag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Over every thought, over every word, May my life reflect the beauty of my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mean more to me than any earthly thing, So won’t you reign in me again</w:t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Heading4"/>
        <w:rPr/>
      </w:pPr>
      <w:r>
        <w:rPr/>
        <w:t>You're Worthy of My Prais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worship (echo)   With all of my heart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praise You (echo) With all of my strength. (all my strength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ek You (echo)  All of my days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follow (echo)     All of Your ways. (all Your way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give You all my worship;   I will give You all my prais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lone I long to worship; You alone are worthy of   my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bow down (echo) Hail You as King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rve You (echo) Give You ev'rything, (give You ev - 'rything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lift up (echo) My eyes to Your throne,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trust You (echo) I will trust You alone. (trust You a – lo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Breath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s is the air I breathe, This is the air I breath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r holy presence living in m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s is my daily bread,   This is my daily bre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r very word spoken to m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,   I’m desperate for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 w:ascii="Tahoma" w:hAnsi="Tahoma"/>
          <w:sz w:val="22"/>
        </w:rPr>
        <w:t>And I,   I’m lost without you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Heading4"/>
        <w:rPr/>
      </w:pPr>
      <w:r>
        <w:rPr/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your name is great and greatly to be praised.   (I give glory…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/>
      </w:pPr>
      <w:r>
        <w:rPr/>
        <w:t>O Sacred Kin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sacred King,   O holy King,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w can I honour you rightly, Honour thats fit for your nam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sacred Friend,   O holy Friend,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 don't take what you give lightly, Friendship instead of discrace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Chorus:</w:t>
      </w:r>
    </w:p>
    <w:p>
      <w:pPr>
        <w:pStyle w:val="Normal"/>
        <w:rPr/>
      </w:pPr>
      <w:r>
        <w:rPr>
          <w:rFonts w:cs="Tahoma" w:ascii="Tahoma" w:hAnsi="Tahoma"/>
          <w:sz w:val="22"/>
        </w:rPr>
        <w:t>For its the mystery of the universe, Your the God of holiness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yet you welcome souls like m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And with the blessing of the Fathers heart, You discipline the ones you lov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’s kindness in you majesty</w:t>
      </w:r>
    </w:p>
    <w:p>
      <w:pPr>
        <w:pStyle w:val="Normal"/>
        <w:rPr/>
      </w:pPr>
      <w:r>
        <w:rPr>
          <w:rFonts w:cs="Tahoma" w:ascii="Tahoma" w:hAnsi="Tahoma"/>
          <w:sz w:val="22"/>
        </w:rPr>
        <w:t>Jesus, those who recognize your power, Know just how wonderful you ar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2"/>
        </w:rPr>
        <w:t>That you draw near</w:t>
      </w:r>
    </w:p>
    <w:p>
      <w:pPr>
        <w:pStyle w:val="Heading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  <w:u w:val="single"/>
        </w:rPr>
        <w:t>Lord Reign In Me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</w:rPr>
        <w:t>(Intro || C G| F | C G| F ||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      G        F              G           C           C        G             F                    G        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all the earth You reign on high         Every mountain stream, every sunset sk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G       F             G     Dm7                            F           G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t my one request, Lord my only aim     Is that You reign in me agai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0170</wp:posOffset>
                </wp:positionV>
                <wp:extent cx="493776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95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1pt;width:388.75pt;height:7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  <w:t>Chorus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G          F             G           C                G          F                    G         Am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Lord reign in me, reign in Your power       Over all my dreams, in my darkest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F           G    Dm7                          F           G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the Lord of all I am So won’t You reign in me aga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      G        F              G           C      C        G             F                    G        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every thought, over every word   May my life reflect the beauty of my Lor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G       F             G     Dm7                          F           G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ean more to me than any earthly thing      So won’t you reign in me again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You're Worthy of My Prai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                              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worship (echo)   With all of my heart. (ech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                                G                   Am      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praise You (echo) With all of my strength. (all my strength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                              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seek You (echo)  All of my days. (ech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                           G                  Am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</w:rPr>
        <w:t>I will follow (echo)     All of Your ways. (all Your ways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8580</wp:posOffset>
                </wp:positionV>
                <wp:extent cx="4572000" cy="841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4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5.4pt;width:359.95pt;height:6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D/F#                  C               Am   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give You all my worship;   I will give You all my prais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D/F#                      C              Am    Dsus D  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lone I long to worship; You alone are worthy of   my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                              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bow down (echo) Hail You as King. (ech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                                G                   Am      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serve You (echo) Give You ev'rything, (give You ev - 'rything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                              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lift up (echo) My eyes to Your throne, (echo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                           G                  Am       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will trust You (echo) I will trust You alone. (trust You a – lo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reath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C </w:t>
        <w:tab/>
        <w:t>G       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s is the air I breathe, This is the air I breath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D     Em        D   C  Em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r holy presence living in m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                        C </w:t>
        <w:tab/>
        <w:t>G           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s is my daily bread, This is my daily bre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D      Em  D        C    Em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r very word        spoken to     m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G  D  Em D                           C   Em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,                 I’m desperate for yo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G  D  Em D                           C   Em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,                 I’m lost without yo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      C                D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</w:t>
      </w:r>
      <w:r>
        <w:rPr>
          <w:rFonts w:cs="Tahoma" w:ascii="Tahoma" w:hAnsi="Tahoma"/>
          <w:b/>
          <w:sz w:val="22"/>
        </w:rPr>
        <w:t xml:space="preserve">Bm                Em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 C   D7      C    D7    Gmaj7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for your name is great and    greatly       to   be     praised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C                      D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sing praises to Your name,  O ____ Lord,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</w:t>
      </w:r>
      <w:r>
        <w:rPr>
          <w:rFonts w:cs="Tahoma" w:ascii="Tahoma" w:hAnsi="Tahoma"/>
          <w:b/>
          <w:sz w:val="22"/>
        </w:rPr>
        <w:t>Bm                   E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C   D7      C    D7    C/G        G</w:t>
      </w:r>
    </w:p>
    <w:p>
      <w:pPr>
        <w:pStyle w:val="Heading6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for your name is great and   greatly       to   be     praised.</w:t>
      </w:r>
    </w:p>
    <w:p>
      <w:pPr>
        <w:pStyle w:val="Normal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8"/>
        <w:rPr/>
      </w:pPr>
      <w:r>
        <w:rPr/>
        <w:t>O Sacred K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C               G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Sacred king         O Holy K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m            C               D          Am             C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can I honor You rightly     Honor that's fit for Your na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C           G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Sacred Friend     O Holy frie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m              C                 D        Am                 C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don't take what You did lightly  Friendship instead of disgrac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G                               Am                                 G/B         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it's the mystery of the universe You're the God of holiness Yet You welcome souls like m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G                                                 Am                                     G/B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with the blessing of your father's heart You discipline the ones you love There's kindness in Your majest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Am                                     D            Am                              D     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sus those who recognize your power Know just how wonderful You are  When You draw nea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23:03:00Z</dcterms:created>
  <dc:creator>Todd McDonald</dc:creator>
  <dc:description/>
  <dc:language>en-US</dc:language>
  <cp:lastModifiedBy>Todd McDonald</cp:lastModifiedBy>
  <cp:lastPrinted>2001-03-17T14:27:00Z</cp:lastPrinted>
  <dcterms:modified xsi:type="dcterms:W3CDTF">2001-10-14T14:37:00Z</dcterms:modified>
  <cp:revision>1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