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Lord, we lift your name on hig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, we lift your name on high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, we love to sing your prais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’re so glad You’re in our live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’re so glad You came to save Us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came from heaven to eart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show the wa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the earth to the cross, our debt to pa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the grave to the sk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the cross to the grav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, we lift your name on high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In the Sec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t there.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‘neath the healing cleansing floo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Jesus, Jesus, how I trust Him! How I’ve proved Him o’er and o’er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3"/>
        <w:rPr/>
      </w:pPr>
      <w:r>
        <w:rPr/>
        <w:t>Face of Jesus</w:t>
      </w:r>
    </w:p>
    <w:p>
      <w:pPr>
        <w:pStyle w:val="Heading1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 w:val="false"/>
        </w:rPr>
        <w:t>he light is shining in the darkness … The light is shining in our he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face of Jesus, our Savior, in the face of Jesus, our King.  in the face of Jesus, our Healer,</w:t>
      </w:r>
    </w:p>
    <w:p>
      <w:pPr>
        <w:pStyle w:val="Heading3"/>
        <w:spacing w:lineRule="exact" w:line="240"/>
        <w:ind w:firstLine="720"/>
        <w:rPr>
          <w:rFonts w:ascii="Tahoma" w:hAnsi="Tahoma" w:cs="Tahoma"/>
          <w:b w:val="false"/>
          <w:b w:val="false"/>
        </w:rPr>
      </w:pPr>
      <w:r>
        <w:rPr>
          <w:b w:val="false"/>
          <w:u w:val="none"/>
        </w:rPr>
        <w:t>in the face of Jesus, our Savior, we see your face Oh God</w:t>
      </w:r>
    </w:p>
    <w:p>
      <w:pPr>
        <w:pStyle w:val="Normal"/>
        <w:ind w:right="-6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Come home, come home, Ye who are weary, come home;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Draw near, draw near, Ye who are thirsty, draw near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 The Spirit is drawing, calling O saints, come near!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lt the L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e Lord our God is Holy (4x)…Worthy(4x)…. Risen(4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I Will Remember Your D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ill remember your deeds, O Lord; And I will meditate on all your works (REPEA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perfect ways, are holy and just; Can any compare to you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Your works display your power and might, There is no one as great as you, There is no one as great as you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ord, We Lift Your Name on High</w:t>
      </w:r>
    </w:p>
    <w:p>
      <w:pPr>
        <w:pStyle w:val="Normal"/>
        <w:ind w:right="-828" w:hanging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C                         D          G        C                           D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rd, we lift your name on high, Lord, we love to sing your praises.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G          C                        D          G          C                         D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e’re so glad You’re in our lives, We’re so glad You came to save Us!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            C             D             C          G                C</w:t>
        <w:tab/>
        <w:t xml:space="preserve">           D</w:t>
        <w:tab/>
        <w:t xml:space="preserve">        C          G         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came from heaven to earth To show the way, From the earth to the cross, our debt to pay,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C</w:t>
        <w:tab/>
        <w:t xml:space="preserve">              D  </w:t>
        <w:tab/>
        <w:t xml:space="preserve">                   Em</w:t>
        <w:tab/>
        <w:t xml:space="preserve">          C                 D                         G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om the cross to the grave, From the grave to the sky, Lord, we lift your name on high!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828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 the Secret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e there.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G                                      C                                     Em                      D    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                 C                                                   Em                      D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BodyText2"/>
        <w:rPr>
          <w:sz w:val="20"/>
        </w:rPr>
      </w:pPr>
      <w:r>
        <w:rPr>
          <w:sz w:val="20"/>
        </w:rPr>
        <w:t>G                       C         G                                    D/F#  A7 D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rPr>
          <w:b/>
          <w:b/>
        </w:rPr>
      </w:pPr>
      <w:r>
        <w:rPr>
          <w:b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/>
      </w:pPr>
      <w:r>
        <w:rPr>
          <w:b/>
        </w:rPr>
        <w:t>G                             C         G                                       D/F#  A7 D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b/>
        </w:rPr>
        <w:t>G                      C           G                                   C            G    D        G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neath the healing cleansing flood **</w:t>
      </w:r>
    </w:p>
    <w:p>
      <w:pPr>
        <w:pStyle w:val="Normal"/>
        <w:rPr/>
      </w:pPr>
      <w:r>
        <w:rPr>
          <w:b/>
        </w:rPr>
        <w:t>G                             C         G                                       D/F#  A7 D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ind w:firstLine="720"/>
        <w:rPr/>
      </w:pPr>
      <w:r>
        <w:rPr>
          <w:b/>
        </w:rPr>
        <w:t>G                      C           G                                   C            G    D        G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G                       C         G                                    D/F#  A7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b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>
          <w:sz w:val="20"/>
        </w:rPr>
      </w:pPr>
      <w:r>
        <w:rPr>
          <w:sz w:val="20"/>
        </w:rPr>
        <w:t>G                    D7   Em   G     D       G                           D/F#  A7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how   I     trust  Him!   How I’ve proved Hi o’er     snd   o’er.</w:t>
      </w:r>
    </w:p>
    <w:p>
      <w:pPr>
        <w:pStyle w:val="BodyText2"/>
        <w:rPr>
          <w:sz w:val="20"/>
        </w:rPr>
      </w:pPr>
      <w:r>
        <w:rPr>
          <w:sz w:val="20"/>
        </w:rPr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FACE OF JESU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ab/>
        <w:t>Em</w:t>
        <w:tab/>
        <w:t>D</w:t>
        <w:tab/>
        <w:tab/>
        <w:t>C</w:t>
        <w:tab/>
        <w:tab/>
        <w:t>Em</w:t>
        <w:tab/>
        <w:t>D</w:t>
        <w:tab/>
        <w:tab/>
        <w:t>C</w:t>
        <w:tab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light is shining in the darkness The light is shining in our heart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</w:t>
      </w:r>
      <w:r>
        <w:rPr>
          <w:rFonts w:cs="Verdana" w:ascii="Verdana" w:hAnsi="Verdana"/>
          <w:b/>
          <w:sz w:val="18"/>
        </w:rPr>
        <w:t>G        D             C</w:t>
        <w:tab/>
        <w:tab/>
        <w:tab/>
        <w:t>G</w:t>
        <w:tab/>
        <w:t>D</w:t>
        <w:tab/>
        <w:tab/>
        <w:t>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mpowers us to see     the face of Christ,   Jesus the Anointed On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D</w:t>
        <w:tab/>
        <w:tab/>
        <w:t xml:space="preserve">                     C                    D                                          Em  D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h God, We See Your beauty XXX  in the face of Jesus  , our Savior, we see your face Oh Go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      D</w:t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beauty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  </w:t>
      </w:r>
      <w:r>
        <w:rPr>
          <w:rFonts w:cs="Verdana" w:ascii="Verdana" w:hAnsi="Verdana"/>
          <w:b/>
          <w:sz w:val="18"/>
        </w:rPr>
        <w:t>C               D                                 C              D                             C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. In the face of Jesus, our king. In the face of Jesus, our healer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</w:t>
      </w:r>
      <w:r>
        <w:rPr>
          <w:rFonts w:cs="Verdana" w:ascii="Verdana" w:hAnsi="Verdana"/>
          <w:b/>
          <w:sz w:val="18"/>
        </w:rPr>
        <w:t>C                    D                                        Em  D 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, we see your face Oh Go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Verdana" w:ascii="Verdana" w:hAnsi="Verdana"/>
          <w:b/>
          <w:sz w:val="24"/>
        </w:rPr>
        <w:t>Em D C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Heading2"/>
        <w:rPr/>
      </w:pPr>
      <w:r>
        <w:rPr/>
        <w:t>EXALT THE LOR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SOFT MUSI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m          D         E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alt the Lord our God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Exalt the Lord our God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>Em          D         E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 worship at His feet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And worship at His feet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For He,</w:t>
      </w:r>
      <w:r>
        <w:rPr>
          <w:rFonts w:cs="Tahoma" w:ascii="Tahoma" w:hAnsi="Tahoma"/>
          <w:i/>
          <w:sz w:val="24"/>
        </w:rPr>
        <w:t xml:space="preserve"> for H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s HOL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LOU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G           Em      C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or the Lord our God is Holy …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orthy </w:t>
      </w:r>
    </w:p>
    <w:p>
      <w:pPr>
        <w:pStyle w:val="Heading4"/>
        <w:rPr/>
      </w:pPr>
      <w:r>
        <w:rPr/>
        <w:t>Ri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20:17:00Z</dcterms:created>
  <dc:creator>Todd McDonald</dc:creator>
  <dc:description/>
  <dc:language>en-US</dc:language>
  <cp:lastModifiedBy>Todd McDonald</cp:lastModifiedBy>
  <cp:lastPrinted>2000-07-03T14:30:00Z</cp:lastPrinted>
  <dcterms:modified xsi:type="dcterms:W3CDTF">2000-07-03T23:16:00Z</dcterms:modified>
  <cp:revision>11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