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Let the River F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lost man say I am found in Him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poor man say I am rich in Him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let the river f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blind man say I can see agai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dead man say I am born agai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 the river flow. Let the river fl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, let the river flow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oly Spirit come, and move in pow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 the river flo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4"/>
          <w:u w:val="single"/>
        </w:rPr>
        <w:t>I Could Sing of Your Love Fore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the mountains and seas, Your river flows with love for m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open up My heart and let the healer set me free.  </w:t>
      </w:r>
    </w:p>
    <w:p>
      <w:pPr>
        <w:pStyle w:val="Normal"/>
        <w:rPr/>
      </w:pPr>
      <w:r>
        <w:rPr>
          <w:rFonts w:cs="Tahoma" w:ascii="Tahoma" w:hAnsi="Tahoma"/>
        </w:rPr>
        <w:t>I’m happy to be in the truth, And I will daily lift my hands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I will always sing, Of when your love came down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I could sing of your love forever.  I could sing of your love forever.</w:t>
      </w:r>
    </w:p>
    <w:p>
      <w:pPr>
        <w:pStyle w:val="BodyText2"/>
        <w:rPr>
          <w:rFonts w:ascii="Tahoma" w:hAnsi="Tahoma"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BodyText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2"/>
        <w:rPr>
          <w:sz w:val="20"/>
        </w:rPr>
      </w:pPr>
      <w:r>
        <w:rPr>
          <w:u w:val="single"/>
        </w:rPr>
        <w:t>Who At My Door Is Stand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 Who at my door is standing, patiently drawing near; Entrance within He is asking, Who is that voice I hear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Lonely without He is standing, Lonely within am I; While I am still delaying, Will He not pass me by**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Sweetly the tones are falling, open the door for me; If you will heed my calling, I will abide with the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my strength when I am weak, You are the treasure that I seek, You are my all in al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eking You as a precious jewel, Lord to give up  I’d be a fool, You are my all in all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Jesus, Lamb of God, worthy is your name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king my sin, my cross, my shame, rising again I bless your name, 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I fall down, You pick me up, when I am dry, You fill my cup, You are my all in all**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ll That Is Within 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, I want to know You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, I want to know You Lord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, I want to know 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th all my heart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my soul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ll min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all of my strength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i/>
        </w:rPr>
        <w:t>(know, love, serve, SEE)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et the River Flow</w:t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 the lost man say I am found in Him, Let the poor man say I am rich in Him. Oh, let the river fl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A                   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 the blind man say I can see again.  Let the dead man say I am born again. Oh, let the river flow.**</w:t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E                  B     A                B        E                B             A           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let the river flow (echo), let the river flow (echo), let the river flow (echo), let the river flow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7"/>
        <w:rPr/>
      </w:pPr>
      <w:r>
        <w:rPr/>
        <w:t>I Could Sing of Your Love Forever</w:t>
      </w:r>
    </w:p>
    <w:p>
      <w:pPr>
        <w:pStyle w:val="Heading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                                                  F#m 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ver the mountains and seas, Your river flows with love for me,</w:t>
      </w:r>
    </w:p>
    <w:p>
      <w:pPr>
        <w:pStyle w:val="Heading9"/>
        <w:rPr/>
      </w:pPr>
      <w:r>
        <w:rPr>
          <w:rFonts w:eastAsia="Verdana"/>
        </w:rPr>
        <w:t xml:space="preserve"> </w:t>
      </w:r>
      <w:r>
        <w:rPr/>
        <w:t>A2                                 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nd I will open up My heart and let the healer set me free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                                                  F#m E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I’m happy to be in the truth, And I will daily lift my hands;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A2                                     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or I will always sing, Of when your love came down.**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E                                F#m                A                                  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*I could sing of your love forever.  I could sing of your love foreve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rPr>
          <w:sz w:val="28"/>
          <w:u w:val="single"/>
        </w:rPr>
      </w:pPr>
      <w:r>
        <w:rPr>
          <w:sz w:val="28"/>
          <w:u w:val="single"/>
        </w:rPr>
        <w:t>Who At My Door Is Standing</w:t>
      </w:r>
    </w:p>
    <w:p>
      <w:pPr>
        <w:pStyle w:val="BodyText2"/>
        <w:rPr>
          <w:sz w:val="22"/>
        </w:rPr>
      </w:pPr>
      <w:r>
        <w:rPr>
          <w:sz w:val="22"/>
        </w:rPr>
        <w:t xml:space="preserve">E                        A                 E                         B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ho at my door is standing, patiently drawing near; 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                       A                   E                   B    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trance within He is asking, Who is that voice I hea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                        A                 E                         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onely without He is standing, Lonely within am I;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E                       A                   E          B           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ile I am still delaying, Will He not pass me b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                                 E                                      B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weetly the tones are falling, open the door for me; </w:t>
      </w:r>
    </w:p>
    <w:p>
      <w:pPr>
        <w:pStyle w:val="Heading9"/>
        <w:rPr>
          <w:rFonts w:ascii="Tahoma" w:hAnsi="Tahoma" w:cs="Tahoma"/>
        </w:rPr>
      </w:pPr>
      <w:r>
        <w:rPr>
          <w:rFonts w:cs="Tahoma" w:ascii="Tahoma" w:hAnsi="Tahoma"/>
        </w:rPr>
        <w:t>E                               A     E                 B     E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2"/>
        </w:rPr>
        <w:t>If you will heed my calling, I will abide with thee</w:t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u w:val="single"/>
        </w:rPr>
        <w:t>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G                 D                            Em                         G           D      C                          D      G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my strength when I am weak, You are the treasure that I seek, You are my all in all.</w:t>
      </w:r>
    </w:p>
    <w:p>
      <w:pPr>
        <w:pStyle w:val="Normal"/>
        <w:rPr/>
      </w:pPr>
      <w:r>
        <w:rPr>
          <w:rFonts w:cs="Tahoma" w:ascii="Tahoma" w:hAnsi="Tahoma"/>
          <w:b/>
        </w:rPr>
        <w:t>G                  D                    Em                G                 D    C                           D        G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eking You as a precious jewel, Lord to give up  I’d be a fool, You are my all in all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G     D   Em   D   G     C          D         G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Jesus, Lamb of God, worthy is your name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G                D                         Em                  G       D                C                            D     G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king my sin, my cross, my shame, rising again I bless your name, You are my all in 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G                D                         Em           G           D                C                       D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I fall down, You pick me up, when I am dry, You fill my cup, You are my all in all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                                    D  G  Am       A      D   Em Am   G  D       G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18"/>
        </w:rPr>
        <w:t>O Come Let us Adore Him, O Come Let us Adore Him, O come Let us Adore Him,          Christ the L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He alone is worthy</w:t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2"/>
        </w:rPr>
        <w:t>We’ll give Him all the gl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ll That Is Within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: G C C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, I want to know You…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, I want to know You Lord…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, I want to know Yo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Em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ith all my heart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m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my soul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Em   C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l mind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Dsus D 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all of my strength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(know, love, serve, SEE)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1:06:00Z</dcterms:created>
  <dc:creator>Todd McDonald</dc:creator>
  <dc:description/>
  <dc:language>en-US</dc:language>
  <cp:lastModifiedBy>McDonalT</cp:lastModifiedBy>
  <cp:lastPrinted>2000-12-13T14:42:00Z</cp:lastPrinted>
  <dcterms:modified xsi:type="dcterms:W3CDTF">2000-12-13T21:58:00Z</dcterms:modified>
  <cp:revision>1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