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I Surrender All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to Jesus, I surrender; All to Him I freely give; 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I will ever love and trust Him, in His presence daily live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to Jesus, I surrender; now I feel the sacred flame.  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O the joy of full salvation! Glory, glory to His name!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surrender all, I surrender All, 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All the to thee, my blessed Savior, I surrender All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I Have Decided To Follow Jes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ave decided to follow Jesus (3x), no turning back, no turning bac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world behind me, the cross before (3x), no turning back, no turning ba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Spirit in me, Your love surrounds me (3x), no turning back, no turning back</w:t>
      </w:r>
    </w:p>
    <w:p>
      <w:pPr>
        <w:pStyle w:val="Heading7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Awesome In This Pl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ook upon your countenance, I see the fullness of Your grace. And I can only bow down and sa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are awesome in this place, mighty God, You are awesome in this place Abba Father, </w:t>
      </w:r>
    </w:p>
    <w:p>
      <w:pPr>
        <w:pStyle w:val="Heading7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 xml:space="preserve">You are worthy of all praise, to you our lives we raise.  </w:t>
      </w:r>
    </w:p>
    <w:p>
      <w:pPr>
        <w:pStyle w:val="Heading7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You are awesome in this place, mighty God.</w:t>
      </w:r>
    </w:p>
    <w:p>
      <w:pPr>
        <w:pStyle w:val="Normal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  <w:lang w:eastAsia="en-US"/>
        </w:rPr>
      </w:pPr>
      <w:r>
        <w:rPr>
          <w:rFonts w:cs="Verdana" w:ascii="Verdana" w:hAnsi="Verdana"/>
          <w:b/>
          <w:color w:val="000000"/>
          <w:u w:val="single"/>
          <w:lang w:eastAsia="en-US"/>
        </w:rPr>
        <w:t>Antiphonal Praise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lmighty God (almighty God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In You alone (in You alone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Is our delight (is our delight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Oh holy God (oh holy God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nd lift our voice (and lift our voice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To sing your praise (to sing your praise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lleluia, alleluia.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lleluia, alleluia.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Heading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Exalt Thee</w:t>
      </w:r>
      <w:r>
        <w:rPr>
          <w:rFonts w:cs="Tahoma" w:ascii="Tahoma" w:hAnsi="Tahoma"/>
          <w:b w:val="false"/>
          <w:sz w:val="28"/>
        </w:rPr>
        <w:t xml:space="preserve"> </w:t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…</w:t>
      </w:r>
    </w:p>
    <w:p>
      <w:pPr>
        <w:sectPr>
          <w:type w:val="nextPage"/>
          <w:pgSz w:w="12240" w:h="15840"/>
          <w:pgMar w:left="864" w:right="864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Heading9"/>
        <w:rPr>
          <w:sz w:val="22"/>
        </w:rPr>
      </w:pPr>
      <w:r>
        <w:rPr/>
        <w:t>You are holy…</w:t>
      </w:r>
    </w:p>
    <w:p>
      <w:pPr>
        <w:pStyle w:val="Heading3"/>
        <w:spacing w:lineRule="exact" w:line="240"/>
        <w:ind w:right="-64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Surrender All</w:t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        G  D   A7             D       G   D  A7    D              G D A7                         D         G     D    A7   D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All to Him I freely give; I will ever love and trust Him, in His presence daily live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        G  D   A7             D         G   D  A7     D                  G     D     A7               D           G   D   A7          D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humbly at His feet I bow, worldly pleasures all forsaken, take me Jesus, take me now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        G  D   A7               D           G   D       A7      D               G     D    A7            D      G       D    A7          D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make me, Savior, wholly thine; let me feel the Holy Spirit, truly know that Thou art mine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        G  D   A7              D         G    D   A7      D                  G   D    A7                     D         G   D    A7      D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Lord, I give myself to thee; fill me with Thy love and power; let thy blessing fall on me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        G  D   A7               D        G   D    A7       D                   G  D  A7                  D       G  D A7       D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now I feel the sacred flame.  O the joy of full salvation! Glory, glory to His name!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exact" w:line="240"/>
        <w:ind w:right="-648" w:hanging="0"/>
        <w:rPr/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D                A   A7              D                   G     D                  G     D       A7     D</w:t>
      </w:r>
    </w:p>
    <w:p>
      <w:pPr>
        <w:pStyle w:val="Normal"/>
        <w:spacing w:lineRule="exact" w:line="240"/>
        <w:ind w:right="-648" w:firstLine="72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I surrender all, I surrender All, all the to thee, my blessed Savior, I surrender All</w:t>
      </w:r>
    </w:p>
    <w:p>
      <w:pPr>
        <w:pStyle w:val="Normal"/>
        <w:spacing w:lineRule="exact" w:line="240"/>
        <w:ind w:right="-64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rFonts w:ascii="Tahoma" w:hAnsi="Tahoma"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BodyText2"/>
        <w:rPr>
          <w:sz w:val="22"/>
          <w:u w:val="single"/>
        </w:rPr>
      </w:pPr>
      <w:r>
        <w:rPr>
          <w:sz w:val="22"/>
          <w:u w:val="single"/>
        </w:rPr>
        <w:t>I Have Decided To Follow Jesu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         A7     D          D7       G                         D                                     A7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have decided to follow Jesus ,  I have decided to follow Jesus, I have decided to follow Jesus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          E7   A7                 D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 turning back, no turning back!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D                                   A7     D         </w:t>
      </w:r>
      <w:r>
        <w:rPr>
          <w:rFonts w:cs="Tahoma" w:ascii="Tahoma" w:hAnsi="Tahoma"/>
          <w:sz w:val="24"/>
        </w:rPr>
        <w:t xml:space="preserve">     </w:t>
      </w:r>
      <w:r>
        <w:rPr>
          <w:rFonts w:cs="Tahoma" w:ascii="Tahoma" w:hAnsi="Tahoma"/>
          <w:b/>
          <w:sz w:val="24"/>
        </w:rPr>
        <w:t>D7       G                               D                                                A7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o no one join me, still I will follow, Tho no one join me, still I will follow, Tho no one join me, still I will follow,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D                                        A7     D                  D7         G                               D                                                     A7       D</w:t>
      </w:r>
      <w:r>
        <w:rPr>
          <w:rFonts w:cs="Tahoma" w:ascii="Tahoma" w:hAnsi="Tahoma"/>
          <w:sz w:val="24"/>
        </w:rPr>
        <w:t xml:space="preserve"> </w:t>
      </w:r>
    </w:p>
    <w:p>
      <w:pPr>
        <w:sectPr>
          <w:type w:val="nextPage"/>
          <w:pgSz w:orient="landscape" w:w="15840" w:h="12240"/>
          <w:pgMar w:left="576" w:right="576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world behind me, the cross before me, The world behind me, the cross before me; The world behind me, the cross befor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wesome In This Place  (D G D G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                           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                                        G   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</w:rPr>
        <w:t>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</w:t>
      </w:r>
      <w:r>
        <w:rPr>
          <w:rFonts w:cs="Verdana" w:ascii="Verdana" w:hAnsi="Verdana"/>
          <w:sz w:val="24"/>
        </w:rPr>
        <w:t>Em7                       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can only bow down and say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                                  Em7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are awesome in this place, mighty God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</w:t>
      </w:r>
      <w:r>
        <w:rPr>
          <w:rFonts w:cs="Verdana" w:ascii="Verdana" w:hAnsi="Verdana"/>
          <w:sz w:val="24"/>
        </w:rPr>
        <w:t xml:space="preserve">G                      A              D          A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are awesome in this place Abba Fathe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Em7  D           G           D           Em7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worthy of all praise, to you our lives we raise.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eastAsia="Verdana" w:cs="Verdana" w:ascii="Verdana" w:hAnsi="Verdana"/>
          <w:b w:val="false"/>
          <w:sz w:val="24"/>
          <w:u w:val="none"/>
        </w:rPr>
        <w:t xml:space="preserve">            </w:t>
      </w:r>
      <w:r>
        <w:rPr>
          <w:rFonts w:cs="Verdana" w:ascii="Verdana" w:hAnsi="Verdana"/>
          <w:b w:val="false"/>
          <w:sz w:val="24"/>
          <w:u w:val="none"/>
        </w:rPr>
        <w:t xml:space="preserve">G                       A                  D  </w:t>
      </w:r>
    </w:p>
    <w:p>
      <w:pPr>
        <w:pStyle w:val="Heading7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awesome in this place, mighty God.</w:t>
      </w:r>
    </w:p>
    <w:p>
      <w:pPr>
        <w:pStyle w:val="Normal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u w:val="single"/>
          <w:lang w:eastAsia="en-US"/>
        </w:rPr>
      </w:pPr>
      <w:r>
        <w:rPr>
          <w:rFonts w:cs="Verdana" w:ascii="Verdana" w:hAnsi="Verdana"/>
          <w:b/>
          <w:color w:val="000000"/>
          <w:sz w:val="24"/>
          <w:u w:val="single"/>
          <w:lang w:eastAsia="en-US"/>
        </w:rPr>
        <w:t>Antiphonal Praise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 xml:space="preserve">D2        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</w:t>
      </w:r>
      <w:r>
        <w:rPr>
          <w:rFonts w:cs="Verdana" w:ascii="Verdana" w:hAnsi="Verdana"/>
          <w:color w:val="000000"/>
          <w:sz w:val="24"/>
          <w:lang w:eastAsia="en-US"/>
        </w:rPr>
        <w:t>Em/D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lmighty God (almighty God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</w:t>
      </w:r>
      <w:r>
        <w:rPr>
          <w:rFonts w:cs="Verdana" w:ascii="Verdana" w:hAnsi="Verdana"/>
          <w:color w:val="000000"/>
          <w:sz w:val="24"/>
          <w:lang w:eastAsia="en-US"/>
        </w:rPr>
        <w:t>D2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In You alone (in You alone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</w:t>
      </w:r>
      <w:r>
        <w:rPr>
          <w:rFonts w:cs="Verdana" w:ascii="Verdana" w:hAnsi="Verdana"/>
          <w:color w:val="000000"/>
          <w:sz w:val="24"/>
          <w:lang w:eastAsia="en-US"/>
        </w:rPr>
        <w:t>Em             A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Is our delight (is our delight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D2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Em/D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Oh holy God (oh holy God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</w:t>
      </w:r>
      <w:r>
        <w:rPr>
          <w:rFonts w:cs="Verdana" w:ascii="Verdana" w:hAnsi="Verdana"/>
          <w:color w:val="000000"/>
          <w:sz w:val="24"/>
          <w:lang w:eastAsia="en-US"/>
        </w:rPr>
        <w:t>D2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nd lift our voice (and lift our voice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Em                    A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To sing your praise (to sing your praise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G2    A    D          G2    A     Bm  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l – le – lu  - ia,   al –  le  - lu  - ia.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G2    A    D          G2    A     D   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l – le – lu  - ia,   al –  le  - lu  - ia.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A                     E       A                D2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     A                     E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A                     E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5:53:00Z</dcterms:created>
  <dc:creator>Todd McDonald</dc:creator>
  <dc:description/>
  <dc:language>en-US</dc:language>
  <cp:lastModifiedBy>Todd McDonald</cp:lastModifiedBy>
  <cp:lastPrinted>2000-09-18T12:39:00Z</cp:lastPrinted>
  <dcterms:modified xsi:type="dcterms:W3CDTF">2000-09-20T05:53:00Z</dcterms:modified>
  <cp:revision>2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