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lessed be the name of the Lor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ssed be the name of the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ssed be the name of the Lord Most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ame of the Lord is a strong T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ighteous run into it and they are sa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ry to the nam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y is the nam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us is the name.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 and Let It Be</w: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hands and let them move at the impulse of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 the impulse  of 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feet and let them be .. swift and beautiful for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voice and let me sing always only for my 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ways  only      for my King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ps and let them be filled with messages for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silver and my gold not a mite would I withho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   mite  would  I    with  hol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self and I will be ever only all for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r    only      all   for   the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More Love, More P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more love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more power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 (REPEAT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min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strength. </w:t>
      </w:r>
    </w:p>
    <w:p>
      <w:pPr>
        <w:pStyle w:val="Normal"/>
        <w:rPr>
          <w:rFonts w:ascii="Tahoma" w:hAnsi="Tahoma" w:cs="Tahoma"/>
          <w:u w:val="double"/>
        </w:rPr>
      </w:pPr>
      <w:r>
        <w:rPr>
          <w:rFonts w:cs="Tahoma" w:ascii="Tahoma" w:hAnsi="Tahoma"/>
        </w:rPr>
        <w:t>For You are my Lord (You are my Lor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s You are my Lord.. (You are my Lord)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raises to Your name,  O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greatly  to  be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ive glory to your name…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8"/>
          <w:u w:val="single"/>
        </w:rPr>
        <w:t>Allelui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lleluia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lui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lleluia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llelu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 will praise you   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serve you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’s my sav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worthy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we love you</w:t>
      </w:r>
      <w:r>
        <w:br w:type="page"/>
      </w:r>
    </w:p>
    <w:p>
      <w:pPr>
        <w:pStyle w:val="Heading9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                             G                                          G-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ssed be the name of the Lord , Blessed be the name of the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                 G         [A]     A  [D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ssed be the name of the Lord Most  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          D-G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ame of the Lord is a strong T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    A    G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ighteous run into it and they are sa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ry to the nam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y is the nam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us is the name.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ke My Life and Let It Be</w: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Dsus D D2, D Dsus D D2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A     D  Bm7  Em    D 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A                           D                 G     D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hands and let them move at the impulse of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D    G    D  A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  the impulse  of  thy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  A          D     Bm7      Em  D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feet and let them be .. swift and beautiful for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A                       D               G    D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voice and let me sing always only for my 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  D G     D  A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ways  only      for my King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 A          D  Bm7       Em    D 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ps and let them be filled with messages for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                 D             G             D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silver and my gold not a mite would I withho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 A   D     G       D   A   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   mite  would  I    with  hol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D                      A     D  Bm7  Em   D    A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life and let it be consecrated Lord to Th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A                 D          G    D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e my self and I will be ever only all for Th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D  A   D  G    D    A    D       D Dsus D D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r    only      all   for   the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More Love, More P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maj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2                        Em   C  D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 (REPEAT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Am            D2         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Am            D2           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mind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Am            D2           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strength.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Cmaj7                 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You are my Lord (You are my Lord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Cmaj7                </w:t>
      </w:r>
      <w:r>
        <w:rPr>
          <w:rFonts w:cs="Tahoma" w:ascii="Tahoma" w:hAnsi="Tahoma"/>
          <w:u w:val="double"/>
        </w:rPr>
        <w:t>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s You are my Lord.. (You are my Lord)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                                      C                D7</w:t>
      </w:r>
    </w:p>
    <w:p>
      <w:pPr>
        <w:pStyle w:val="Normal"/>
        <w:rPr/>
      </w:pPr>
      <w:r>
        <w:rPr>
          <w:rFonts w:cs="Arial" w:ascii="Arial" w:hAnsi="Arial"/>
          <w:sz w:val="28"/>
        </w:rPr>
        <w:t>I sing praises to Your name,  O Lord,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/>
          <w:sz w:val="28"/>
        </w:rPr>
        <w:t xml:space="preserve">Bm                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 C   D7      C    D7    Gmaj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for your name is great and    greatly       to   be  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                               C                      D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sing praises to Your name,  O ____ Lord,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>Bm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ises to Your name,  O ____ Lord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m7                         C   D7      C    D7    C/G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your name is great and   greatly       to   be     praise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give glory to your name…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8"/>
          <w:u w:val="single"/>
        </w:rPr>
        <w:t>Allelu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luia, Alleluia, Alleluia, Alleluia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 will praise you   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serve you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’s my sav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worthy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we love you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1:27:00Z</dcterms:created>
  <dc:creator>Todd McDonald</dc:creator>
  <dc:description/>
  <dc:language>en-US</dc:language>
  <cp:lastModifiedBy>Todd McDonald</cp:lastModifiedBy>
  <cp:lastPrinted>2000-06-10T10:17:00Z</cp:lastPrinted>
  <dcterms:modified xsi:type="dcterms:W3CDTF">2000-08-16T22:30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