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e, now is the time to worship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, now is the time to give you he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e, just as you are to worship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, just as you are before your God… Co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e day every knee will b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ill the greatest treasure remains for thos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o gladly choose You now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 Will Give Thank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give thanks to the Lord according to His righteousness (2x)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 will sing praise to the name of the Lord Most High (2x)**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exalted above all heaven and earth (2x)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Far above all other gods (2x)**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Oh Lord, our Lord How majestic is your name in all the earth (2x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Lord, we lift your name on hig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, we lift your name on high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, we love to sing your prais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’re so glad You’re in our live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’re so glad You came to save Us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came from heaven to eart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show the wa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 the earth to the cross, our debt to pa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 the grave to the sk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 the cross to the grav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, we lift your name on high!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You Are My All In 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my strength when I am weak, You are the treasure that I seek, You are my all in al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eking You as a precious jewel, Lord to give up  I’d be a fool, You are my all in all.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Jesus, Lamb of God, worthy is your name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king my sin, my cross, my shame, rising again I bless your name, You are my all in 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I fall down, You pick me up, when I am dry, You fill my cup, You are my all in all**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How Great Thou 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 Lord my God, when I in awesome wo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ider all the works thy hands have ma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see the stars, I hear the rolling thu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y pow'r throughout the universe display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sings my soul, my Savior God to The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great Thou art, how great Thou 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sings my soul, my Savior God, to The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great Thou art, how great Thou 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Christ shall come with shout of acclam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ake me home, what joy shall fill my he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n I shall bow in humble ador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here proclaim, my God, how great Thou 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</w:t>
        <w:tab/>
        <w:t xml:space="preserve">                            Esus E   B                                     F#m     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, now is the time to worship; Come now is the time to give you hear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E                                      Esus  E   B                                 F#m         A            E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, just as you are to worship; Come, just as you are before your God… Co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               E                                 A                                     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ne day every tongue will confess You are God, One day every knee will bow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               C#m7                             A                         B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sz w:val="24"/>
        </w:rPr>
        <w:t>Still the greatest treasure remains for those Who gladly choose You now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u w:val="single"/>
        </w:rPr>
        <w:t>I Will Give Thanks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E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I will give thanks to the Lord according to His righteousness (2x)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none"/>
        </w:rPr>
        <w:tab/>
        <w:tab/>
        <w:t xml:space="preserve">   D                                      A                E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sing praise to the name of the Lord Most High (2x)**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are exalted above all heaven and earth (2x)</w:t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D               A       E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ar above all other gods (2x)**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    A    E               A                      E                     C  D  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**Oh Lord, our Lord How majestic is your name in all the earth (2x)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Lord, We Lift Your Name on High</w:t>
      </w:r>
    </w:p>
    <w:p>
      <w:pPr>
        <w:pStyle w:val="Normal"/>
        <w:ind w:right="-828" w:hanging="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C                         D          G        C                           D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rd, we lift your name on high, Lord, we love to sing your praises.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G          C                        D          G          C                         D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e’re so glad You’re in our lives, We’re so glad You came to save Us!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            C             D             C          G                C</w:t>
        <w:tab/>
        <w:t xml:space="preserve">           D</w:t>
        <w:tab/>
        <w:t xml:space="preserve">        C          G         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came from heaven to earth To show the way, From the earth to the cross, our debt to pay,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C</w:t>
        <w:tab/>
        <w:t xml:space="preserve">              D  </w:t>
        <w:tab/>
        <w:t xml:space="preserve">                   Em</w:t>
        <w:tab/>
        <w:t xml:space="preserve">          C                 D                         G</w:t>
      </w:r>
    </w:p>
    <w:p>
      <w:pPr>
        <w:pStyle w:val="Normal"/>
        <w:ind w:right="-82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2"/>
        </w:rPr>
        <w:t>From the cross to the grave, From the grave to the sky, Lord, we lift your name on high!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You Are My All In All</w:t>
      </w:r>
    </w:p>
    <w:p>
      <w:pPr>
        <w:pStyle w:val="Normal"/>
        <w:rPr>
          <w:sz w:val="22"/>
        </w:rPr>
      </w:pPr>
      <w:r>
        <w:rPr>
          <w:b/>
          <w:sz w:val="22"/>
        </w:rPr>
        <w:t>G                 D                            Em                         G           D      C                          D      G  D</w:t>
      </w:r>
    </w:p>
    <w:p>
      <w:pPr>
        <w:pStyle w:val="Normal"/>
        <w:rPr>
          <w:sz w:val="22"/>
        </w:rPr>
      </w:pPr>
      <w:r>
        <w:rPr>
          <w:sz w:val="22"/>
        </w:rPr>
        <w:t>You are my strength when I am weak, You are the treasure that I seek, You are my all in all.</w:t>
      </w:r>
    </w:p>
    <w:p>
      <w:pPr>
        <w:pStyle w:val="Normal"/>
        <w:rPr/>
      </w:pPr>
      <w:r>
        <w:rPr>
          <w:b/>
          <w:sz w:val="22"/>
        </w:rPr>
        <w:t>G                  D                    Em                G                 D    C                           D        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Seeking You as a precious jewel, Lord to give up  I’d be a fool, You are my all in all.**</w:t>
      </w:r>
    </w:p>
    <w:p>
      <w:pPr>
        <w:pStyle w:val="Normal"/>
        <w:rPr>
          <w:sz w:val="22"/>
        </w:rPr>
      </w:pPr>
      <w:r>
        <w:rPr>
          <w:b/>
          <w:sz w:val="22"/>
        </w:rPr>
        <w:t>G     D   Em   D   G     C          D         G    D</w:t>
      </w:r>
    </w:p>
    <w:p>
      <w:pPr>
        <w:pStyle w:val="Normal"/>
        <w:rPr>
          <w:sz w:val="22"/>
        </w:rPr>
      </w:pPr>
      <w:r>
        <w:rPr>
          <w:sz w:val="22"/>
        </w:rPr>
        <w:t>**Jesus, Lamb of God, worthy is your name (REPEAT)</w:t>
      </w:r>
    </w:p>
    <w:p>
      <w:pPr>
        <w:pStyle w:val="Normal"/>
        <w:rPr>
          <w:sz w:val="22"/>
        </w:rPr>
      </w:pPr>
      <w:r>
        <w:rPr>
          <w:b/>
          <w:sz w:val="22"/>
        </w:rPr>
        <w:t>G                D                         Em                  G       D                C                            D     G  D</w:t>
      </w:r>
    </w:p>
    <w:p>
      <w:pPr>
        <w:pStyle w:val="Normal"/>
        <w:rPr>
          <w:sz w:val="22"/>
        </w:rPr>
      </w:pPr>
      <w:r>
        <w:rPr>
          <w:sz w:val="22"/>
        </w:rPr>
        <w:t>Taking my sin, my cross, my shame, rising again I bless your name, You are my all in all</w:t>
      </w:r>
    </w:p>
    <w:p>
      <w:pPr>
        <w:pStyle w:val="Normal"/>
        <w:rPr>
          <w:sz w:val="22"/>
        </w:rPr>
      </w:pPr>
      <w:r>
        <w:rPr>
          <w:b/>
          <w:sz w:val="22"/>
        </w:rPr>
        <w:t>G                D                         Em           G           D                C                       D         G</w:t>
      </w:r>
    </w:p>
    <w:p>
      <w:pPr>
        <w:pStyle w:val="Normal"/>
        <w:rPr>
          <w:sz w:val="22"/>
        </w:rPr>
      </w:pPr>
      <w:r>
        <w:rPr>
          <w:sz w:val="22"/>
        </w:rPr>
        <w:t>When I fall down, You pick me up, when I am dry, You fill my cup, You are my all in all**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How Great Thou Ar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G                  G                   C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h Lord my God, when I in awesome wonder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</w:t>
      </w:r>
      <w:r>
        <w:rPr>
          <w:rFonts w:cs="Tahoma" w:ascii="Tahoma" w:hAnsi="Tahoma"/>
          <w:b/>
          <w:sz w:val="28"/>
        </w:rPr>
        <w:t>G       D             D7              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nsider all the works thy hands have made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G            G                       C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see the stars, I hear the rolling thunder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</w:t>
      </w:r>
      <w:r>
        <w:rPr>
          <w:rFonts w:cs="Tahoma" w:ascii="Tahoma" w:hAnsi="Tahoma"/>
          <w:b/>
          <w:sz w:val="28"/>
        </w:rPr>
        <w:t>G         D    D7 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y pow'r throughout the universe display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G            C                   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sings my soul, my Savior God to Thee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          </w:t>
      </w: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Am  D                      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w great Thou art, how great Thou art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G            C             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sings my soul, my Savior God, to Thee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</w:t>
      </w:r>
      <w:r>
        <w:rPr>
          <w:rFonts w:cs="Tahoma" w:ascii="Tahoma" w:hAnsi="Tahoma"/>
          <w:b/>
          <w:sz w:val="28"/>
        </w:rPr>
        <w:t>Am  D                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w great Thou art, 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</w:t>
      </w:r>
      <w:r>
        <w:rPr>
          <w:rFonts w:cs="Tahoma" w:ascii="Tahoma" w:hAnsi="Tahoma"/>
          <w:b/>
          <w:sz w:val="28"/>
        </w:rPr>
        <w:t>G                            C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 Christ shall come with shout of acclamation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</w:t>
      </w:r>
      <w:r>
        <w:rPr>
          <w:rFonts w:cs="Tahoma" w:ascii="Tahoma" w:hAnsi="Tahoma"/>
          <w:b/>
          <w:sz w:val="28"/>
        </w:rPr>
        <w:t>G                D           D7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take me home, what joy shall fill my hear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G                 G                    C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n I shall bow in humble adoration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G            D            D7            G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there proclaim, my God, how great Thou ar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HERE IS LOVE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G                                     C              G                            D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re is love, vast as the ocean. Lovingkindness as the flood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</w:t>
      </w:r>
      <w:r>
        <w:rPr>
          <w:rFonts w:cs="Verdana" w:ascii="Verdana" w:hAnsi="Verdana"/>
          <w:b/>
          <w:sz w:val="22"/>
        </w:rPr>
        <w:t>G                             C                 G             D           G</w:t>
      </w:r>
    </w:p>
    <w:p>
      <w:pPr>
        <w:pStyle w:val="Heading1"/>
        <w:rPr>
          <w:sz w:val="22"/>
        </w:rPr>
      </w:pPr>
      <w:r>
        <w:rPr>
          <w:sz w:val="22"/>
        </w:rPr>
        <w:t>When the Prince of Life, our ransom, Shed for us His precious blood.**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</w:t>
      </w:r>
      <w:r>
        <w:rPr>
          <w:rFonts w:cs="Verdana" w:ascii="Verdana" w:hAnsi="Verdana"/>
          <w:b/>
          <w:sz w:val="22"/>
        </w:rPr>
        <w:t>C            G             D             D7                         G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**Who His love will not remember. Who can cease to sing His praise?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Em                    C                     G           D          G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 can never be forgotten throughout heav’ns eternal days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G                                     C              G                            D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n the mount of crucifixion, Fountains opened deep and wide,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</w:t>
      </w:r>
      <w:r>
        <w:rPr>
          <w:rFonts w:cs="Verdana" w:ascii="Verdana" w:hAnsi="Verdana"/>
          <w:b/>
          <w:sz w:val="22"/>
        </w:rPr>
        <w:t xml:space="preserve">G                             C                 G             D           G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hrough the floodgates of God’s mercy Flowed a vast and gracious tid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</w:t>
      </w:r>
      <w:r>
        <w:rPr>
          <w:rFonts w:cs="Verdana" w:ascii="Verdana" w:hAnsi="Verdana"/>
          <w:b/>
          <w:sz w:val="22"/>
        </w:rPr>
        <w:t xml:space="preserve">C            G             D             D7                         G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Grace and love like mighty rivers, Poured incessant from above,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 xml:space="preserve">Em                    C                     G           D          G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aven’s peace and perfect justice Kissed a guilty world in love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1:50:00Z</dcterms:created>
  <dc:creator>Todd McDonald</dc:creator>
  <dc:description/>
  <dc:language>en-US</dc:language>
  <cp:lastModifiedBy>Todd McDonald</cp:lastModifiedBy>
  <cp:lastPrinted>2000-06-14T06:13:00Z</cp:lastPrinted>
  <dcterms:modified xsi:type="dcterms:W3CDTF">2000-06-14T12:29:00Z</dcterms:modified>
  <cp:revision>11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