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It Is Well With My So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peace like a river attendeth my way, When sorrows like sea billows roll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hat ever my lot, thou has taught me to say, “It is well, it is well with my soul.”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ugh satan should buffet, tho trials should come, Let this blest assurance contro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at Christ has regarded my helpless estate, and hath shed His own blood for my soul.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sin O, the bliss of this glorious thought; My sin not in part but the wh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 nailed to the cross and I bear it no more, Praise the Lord, praise the Lord, O my soul!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, Lord, haste the day when the faith shall be sight, The clouds be rolled back as a scrol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trump shall resound and the Lord shall descend, “Even so”, it is well with my soul. **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**It is well (it is well) with my soul (with my soul), it is well, it is well with my soul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18"/>
          <w:u w:val="single"/>
        </w:rPr>
        <w:t>Knocking on the Door of Hea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ll give ourselves no rest, till your Kingdom comes on earth, you’ve positioned watchmen on the w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our prayers will flow like tears, For you’ve shared your heart with us, God of Heaven, on our knees will f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 down in power, reveal your heart again; Come hear our cries, the tears that plead for rai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’re knocking, knocking on the door of heave; We’re crying, crying for this genera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’re praying for your name to be known, in all of the earth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’re watching, watching on the walls to see you; We’re looking, looking for a time of breakthrough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e’re praying for your word to bear fruit, in all of the earth, in all of the earth</w:t>
      </w:r>
    </w:p>
    <w:p>
      <w:pPr>
        <w:pStyle w:val="Heading3"/>
        <w:spacing w:lineRule="exact" w:line="240"/>
        <w:rPr>
          <w:rFonts w:ascii="Arial" w:hAnsi="Arial"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Heading3"/>
        <w:spacing w:lineRule="exact" w:line="240"/>
        <w:rPr/>
      </w:pPr>
      <w:r>
        <w:rPr/>
        <w:t>I Need You More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 need You more, more than yesterday;  I need You more, more than words can say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 need You more than ever before; I need You Lord, I need You Lord</w:t>
      </w:r>
    </w:p>
    <w:p>
      <w:pPr>
        <w:pStyle w:val="Normal"/>
        <w:spacing w:lineRule="exact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ore than the air breathe, more than the song I sing; More than the next heartbeat, more than anything</w:t>
      </w:r>
    </w:p>
    <w:p>
      <w:pPr>
        <w:pStyle w:val="Normal"/>
        <w:spacing w:lineRule="exact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d Lord, as time goes by, I’ll be by your side; Cause I never want to go back to my old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ho At My Door Is Stan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at my door is standing, patiently drawing near; Entrance within He is asking, Who is that voice I h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ely without He is standing, Lonely within am I; While I am still delaying, Will He not pass me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weetly the tones are falling, open the door for me; If you will heed my calling, I will abide with the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655</wp:posOffset>
                </wp:positionH>
                <wp:positionV relativeFrom="paragraph">
                  <wp:posOffset>95885</wp:posOffset>
                </wp:positionV>
                <wp:extent cx="698246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5pt,7.55pt" to="537.1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It Is Well With My So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peace like a river attendeth my way, When sorrows like sea billows roll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hat ever my lot, thou has taught me to say, “It is well, it is well with my soul.”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ugh satan should buffet, tho trials should come, Let this blest assurance contro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at Christ has regarded my helpless estate, and hath shed His own blood for my soul.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sin O, the bliss of this glorious thought; My sin not in part but the wh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 nailed to the cross and I bear it no more, Praise the Lord, praise the Lord, O my soul!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, Lord, haste the day when the faith shall be sight, The clouds be rolled back as a scrol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trump shall resound and the Lord shall descend, “Even so”, it is well with my soul. **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**It is well (it is well) with my soul (with my soul), it is well, it is well with my soul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18"/>
          <w:u w:val="single"/>
        </w:rPr>
        <w:t>Knocking on the Door of Hea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ll give ourselves no rest, till your Kingdom comes on earth, you’ve positioned watchmen on the w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our prayers will flow like tears, For you’ve shared your heart with us, God of Heaven, on our knees will f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 down in power, reveal your heart again; Come hear our cries, the tears that plead for rai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’re knocking, knocking on the door of heave; We’re crying, crying for this generation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’re praying for your name to be known, in all of the earth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’re watching, watching on the walls to see you; We’re looking, looking for a time of breakthrough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e’re praying for your word to bear fruit, in all of the earth, in all of the earth</w:t>
      </w:r>
    </w:p>
    <w:p>
      <w:pPr>
        <w:pStyle w:val="Heading3"/>
        <w:spacing w:lineRule="exact" w:line="240"/>
        <w:rPr>
          <w:rFonts w:ascii="Arial" w:hAnsi="Arial"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Heading3"/>
        <w:spacing w:lineRule="exact" w:line="240"/>
        <w:rPr/>
      </w:pPr>
      <w:r>
        <w:rPr/>
        <w:t>I Need You More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 need You more, more than yesterday;  I need You more, more than words can say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 need You more than ever before; I need You Lord, I need You Lord</w:t>
      </w:r>
    </w:p>
    <w:p>
      <w:pPr>
        <w:pStyle w:val="Normal"/>
        <w:spacing w:lineRule="exact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ore than the air breathe, more than the song I sing; More than the next heartbeat, more than anything</w:t>
      </w:r>
    </w:p>
    <w:p>
      <w:pPr>
        <w:pStyle w:val="Normal"/>
        <w:spacing w:lineRule="exact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d Lord, as time goes by, I’ll be by your side; Cause I never want to go back to my old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ho At My Door Is Stan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at my door is standing, patiently drawing near; Entrance within He is asking, Who is that voice I h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ely without He is standing, Lonely within am I; While I am still delaying, Will He not pass me 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weetly the tones are falling, open the door for me; If you will heed my calling, I will abide with th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oftly and Tender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ftly and tenderly, Jesus is calling, Calling for you and for me;  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, on the portals He’s waiting and watching, Watch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should we tarry when Jesus is pleading, Pleading for you and for 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hy should we linger and heed not His mercies, Mercies for you and for me?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e is now fleeting the moments are passing, Passing from you and from me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adows are gathering, death’s night is coming, Com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 the wonderful love He has promised, Promised for you and for me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ough we have sinned, He has mercy and pardon, Pardon for you and for me. **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** Come home, come home, Ye who are weary, come home; </w:t>
      </w:r>
    </w:p>
    <w:p>
      <w:pPr>
        <w:pStyle w:val="Normal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Earnestly, tenderly, Jesus is calling, calling O sinner, come home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5445</wp:posOffset>
                </wp:positionH>
                <wp:positionV relativeFrom="paragraph">
                  <wp:posOffset>137795</wp:posOffset>
                </wp:positionV>
                <wp:extent cx="7675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5pt,10.85pt" to="574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oftly and Tender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ftly and tenderly, Jesus is calling, Calling for you and for me;  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, on the portals He’s waiting and watching, Watch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should we tarry when Jesus is pleading, Pleading for you and for 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hy should we linger and heed not His mercies, Mercies for you and for me?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e is now fleeting the moments are passing, Passing from you and from me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adows are gathering, death’s night is coming, Com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 the wonderful love He has promised, Promised for you and for me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ough we have sinned, He has mercy and pardon, Pardon for you and for me. **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** Come home, come home, Ye who are weary, come home; </w:t>
      </w:r>
    </w:p>
    <w:p>
      <w:pPr>
        <w:pStyle w:val="Normal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Earnestly, tenderly,  Jesus is calling, calling O sinner, come home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It Is Well With My Soul</w:t>
      </w:r>
    </w:p>
    <w:p>
      <w:pPr>
        <w:pStyle w:val="Heading5"/>
        <w:rPr>
          <w:sz w:val="20"/>
        </w:rPr>
      </w:pPr>
      <w:r>
        <w:rPr>
          <w:sz w:val="20"/>
        </w:rPr>
        <w:t>C                              G7 C  G7            C                Am  E7  Am        G   D   G   G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peace like a river attendeth my way, When sorrows like sea billows roll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G7    C            F            A7  Dm          D7   G            C      F6  C    G         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hat ever my lot, thou has taught me to say, “It is well, it is well with my soul.” **</w:t>
      </w:r>
    </w:p>
    <w:p>
      <w:pPr>
        <w:pStyle w:val="Heading5"/>
        <w:rPr>
          <w:sz w:val="20"/>
        </w:rPr>
      </w:pPr>
      <w:r>
        <w:rPr>
          <w:sz w:val="20"/>
        </w:rPr>
        <w:t>C                                      G7 C   G7                C             Am   E7   Am     G    D     G   G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ugh satan should buffet, tho trials should come, Let this blest assurance control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7   C                    F         A7 Dm        D7  G                  C            F6   C       G        C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at Christ has regarded my helpless estate, and hath shed His own blood for my soul. **</w:t>
      </w:r>
    </w:p>
    <w:p>
      <w:pPr>
        <w:pStyle w:val="Heading5"/>
        <w:rPr>
          <w:sz w:val="20"/>
        </w:rPr>
      </w:pPr>
      <w:r>
        <w:rPr>
          <w:sz w:val="20"/>
        </w:rPr>
        <w:t>C                           G7 C   G7         C                 Am E7 Am      G   D   G     G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sin O, the bliss of this glorious thought; My sin not in part but the whol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G7  C                    F            A7 Dm    D7 G                        C                 F6  C      G       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 nailed to the cross and I bear it no more, Praise the Lord, praise the Lord, O my soul! **</w:t>
      </w:r>
    </w:p>
    <w:p>
      <w:pPr>
        <w:pStyle w:val="Heading5"/>
        <w:rPr>
          <w:sz w:val="20"/>
        </w:rPr>
      </w:pPr>
      <w:r>
        <w:rPr>
          <w:sz w:val="20"/>
        </w:rPr>
        <w:t>C                                          G7 C   G7                 C              Am    E7  Am            G  D  G   G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, Lord, haste the day when the faith shall be sight, The clouds be rolled back as a scroll,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7    C              F                   A7  Dm          D7  G                 C       F6 C   G          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he trump shall resound and the Lord shall descend, “Even so”, it is well with my soul. **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                                                        C               F            C      G         C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It is well (it is well) with my soul (with my soul), it is well, it is well with my soul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18"/>
          <w:u w:val="single"/>
        </w:rPr>
        <w:t>Knocking on the Door of Heave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                                         B  A                                                     F#m7                                                 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ll give ourselves no rest, till your Kingdom comes on earth, you’ve positioned watchmen on the wall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                                                 B  A                                                         F#m7                                             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w our prayers will flow like tears, For you’ve shared your heart with us, God of Heaven, on our knees will fall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                      B          A                      B           A                     B            A                         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 down in power, reveal your heart again; Come hear our cries, the tears that plead for rai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                                                                            C#m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’re knocking, knocking on the door of heave; We’re crying, crying for this generation</w:t>
      </w:r>
    </w:p>
    <w:p>
      <w:pPr>
        <w:pStyle w:val="Heading7"/>
        <w:ind w:left="720" w:hanging="0"/>
        <w:rPr/>
      </w:pPr>
      <w:r>
        <w:rPr>
          <w:rFonts w:eastAsia="Arial"/>
        </w:rPr>
        <w:t xml:space="preserve">           </w:t>
      </w:r>
      <w:r>
        <w:rPr/>
        <w:t xml:space="preserve">F#m                                             A                    B                                  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’re praying for your name to be known, in all of the earth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’re watching, watching on the walls to see you; We’re looking, looking for a time of breakthrough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e’re praying for your word to bear fruit, in all of the earth, in all of the earth</w:t>
      </w:r>
    </w:p>
    <w:p>
      <w:pPr>
        <w:pStyle w:val="Heading3"/>
        <w:spacing w:lineRule="exact" w:line="240"/>
        <w:rPr>
          <w:rFonts w:ascii="Arial" w:hAnsi="Arial"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Heading3"/>
        <w:spacing w:lineRule="exact" w:line="240"/>
        <w:rPr/>
      </w:pPr>
      <w:r>
        <w:rPr/>
        <w:t>I Need You More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                  E    F#m                                                  B      A                                E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 need You more, more than yesterday;  I need You more, more than words can say</w:t>
      </w:r>
    </w:p>
    <w:p>
      <w:pPr>
        <w:pStyle w:val="Heading1"/>
        <w:spacing w:lineRule="exac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              C#m          A    F#m                      E- B                      E  Esus E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 need You more than ever before; I need You Lord, I need You Lord</w:t>
      </w:r>
    </w:p>
    <w:p>
      <w:pPr>
        <w:pStyle w:val="Heading1"/>
        <w:spacing w:lineRule="exac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E                     A                                       B       C#m    E                    A                      F#m               E</w:t>
      </w:r>
    </w:p>
    <w:p>
      <w:pPr>
        <w:pStyle w:val="Normal"/>
        <w:spacing w:lineRule="exact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ore than the air breathe, more than the song I sing; More than the next heartbeat, more than anything</w:t>
      </w:r>
    </w:p>
    <w:p>
      <w:pPr>
        <w:pStyle w:val="Normal"/>
        <w:spacing w:lineRule="exact" w:line="240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E                     A                            B       C#m                           F#m     E               B</w:t>
      </w:r>
    </w:p>
    <w:p>
      <w:pPr>
        <w:pStyle w:val="Normal"/>
        <w:spacing w:lineRule="exact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d Lord, as time goes by, I’ll be by your side; Cause I never want to go back to my old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ho At My Door Is Standing</w:t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                        A                 E                         B        E                       A                   E                   B    E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at my door is standing, patiently drawing near; Entrance within He is asking, Who is that voice I he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ely without He is standing, Lonely within am I; While I am still delaying, Will He not pass me by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                                 E                                      B    E                               A     E                 B   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weetly the tones are falling, open the door for me; If you will heed my calling, I will abide with th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oftly and Tenderly</w:t>
      </w:r>
    </w:p>
    <w:p>
      <w:pPr>
        <w:pStyle w:val="Heading6"/>
        <w:rPr>
          <w:u w:val="none"/>
        </w:rPr>
      </w:pPr>
      <w:r>
        <w:rPr>
          <w:u w:val="none"/>
        </w:rPr>
        <w:t>G                 D7  G   C                  G                     A7            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ftly and tenderly, Jesus is calling, Calling for you and for me; 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G                         D7 G  C                              G                  C   G            D7  G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, on the portals He’s waiting and watching, Watch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should we tarry when Jesus is pleading, Pleading for you and for 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hy should we linger and heed not His mercies, Mercies for you and for me?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e is now fleeting the moments are passing, Passing from you and from me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adows are gathering, death’s night is coming, Com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 the wonderful love He has promised, Promised for you and for me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ough we have sinned, He has mercy and pardon, Pardon for you and for me. **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6"/>
        <w:rPr>
          <w:u w:val="none"/>
        </w:rPr>
      </w:pPr>
      <w:r>
        <w:rPr>
          <w:rFonts w:eastAsia="Arial"/>
          <w:u w:val="none"/>
        </w:rPr>
        <w:t xml:space="preserve">  </w:t>
      </w:r>
      <w:r>
        <w:rPr>
          <w:u w:val="none"/>
        </w:rPr>
        <w:t>G          D7                 G  D G D                 E7       A7      D      D7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** Come home, come home,   Ye who are weary, come home;</w:t>
      </w:r>
    </w:p>
    <w:p>
      <w:pPr>
        <w:pStyle w:val="Heading6"/>
        <w:rPr>
          <w:u w:val="none"/>
        </w:rPr>
      </w:pPr>
      <w:r>
        <w:rPr>
          <w:u w:val="none"/>
        </w:rPr>
        <w:tab/>
        <w:t xml:space="preserve"> G                  D7  G   C                   G             C  G          D7     G</w:t>
      </w:r>
    </w:p>
    <w:p>
      <w:pPr>
        <w:pStyle w:val="Normal"/>
        <w:ind w:firstLine="720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Earnestly, tenderly,  Jesus is calling, calling O sinner, come home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20:18:00Z</dcterms:created>
  <dc:creator>Todd McDonald</dc:creator>
  <dc:description/>
  <dc:language>en-US</dc:language>
  <cp:lastModifiedBy>Todd McDonald</cp:lastModifiedBy>
  <cp:lastPrinted>2000-02-11T15:43:00Z</cp:lastPrinted>
  <dcterms:modified xsi:type="dcterms:W3CDTF">2000-02-11T20:45:00Z</dcterms:modified>
  <cp:revision>5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