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Face of Jesus</w:t>
      </w:r>
    </w:p>
    <w:p>
      <w:pPr>
        <w:pStyle w:val="Heading1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b w:val="false"/>
        </w:rPr>
        <w:t>he light is shining in the darkness … The light is shining in the 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face of Jesus, our Savior, in the face of Jesus, our King.  in the face of Jesus, our Healer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18"/>
        </w:rPr>
        <w:t>in the face of Jesus, our Savior, we see your face Oh G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lt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Lord our God is Holy (4x)…Worthy(4x)…. Risen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Face of Jesus</w:t>
      </w:r>
    </w:p>
    <w:p>
      <w:pPr>
        <w:pStyle w:val="Heading1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b w:val="false"/>
        </w:rPr>
        <w:t>he light is shining in the darkness … The light is shining in the 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face of Jesus, our Savior, in the face of Jesus, our King.  in the face of Jesus, our Healer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18"/>
        </w:rPr>
        <w:t>in the face of Jesus, our Savior, we see your face Oh G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lt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Lord our God is Holy (4x)…Worthy(4x)…. Risen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,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3:09:00Z</dcterms:created>
  <dc:creator>Todd McDonald</dc:creator>
  <dc:description/>
  <dc:language>en-US</dc:language>
  <cp:lastModifiedBy>Todd McDonald</cp:lastModifiedBy>
  <dcterms:modified xsi:type="dcterms:W3CDTF">1999-11-20T23:09:00Z</dcterms:modified>
  <cp:revision>2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