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I Want to Be Like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ant to ..be like You, I want to ..Follow after You, I want to.. Know You, More my God, Know You, My God</w:t>
      </w:r>
    </w:p>
    <w:p>
      <w:pPr>
        <w:pStyle w:val="Normal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how my Your ways (2x)     Strengthen me, To follow you, my God.</w:t>
      </w:r>
    </w:p>
    <w:p>
      <w:pPr>
        <w:pStyle w:val="Heading3"/>
        <w:rPr>
          <w:rFonts w:ascii="Arial" w:hAnsi="Arial"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Heading3"/>
        <w:rPr/>
      </w:pPr>
      <w:r>
        <w:rPr/>
        <w:t>Here Is Love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ere is love, vast as the ocean, lovingkindness as the flood.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en the prince of life our ransom, shed for us his precious blood.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o his love will not remember? Who can cease to sing His praise?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e can never be forgotten throughout heav’ns eternal days.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n the mount of crucifixion, fountains opened deep &amp; wide,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rough the floodgates of God’s mercy flowed a vast and gracious tide.  </w:t>
      </w:r>
    </w:p>
    <w:p>
      <w:pPr>
        <w:pStyle w:val="Normal"/>
        <w:ind w:right="-6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race and love like mighty rivers, poured incessant from above, </w:t>
      </w:r>
    </w:p>
    <w:p>
      <w:pPr>
        <w:pStyle w:val="Normal"/>
        <w:ind w:right="-684" w:hanging="0"/>
        <w:rPr>
          <w:rFonts w:ascii="Arial" w:hAnsi="Arial" w:cs="Arial"/>
        </w:rPr>
      </w:pPr>
      <w:r>
        <w:rPr>
          <w:rFonts w:cs="Arial" w:ascii="Arial" w:hAnsi="Arial"/>
        </w:rPr>
        <w:t>Heaven’s peace and perfect justice Kissed a guilty world in lov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urely The Pres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ely the presence, of the Lord is in this pl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an feel His mighty power, and His gr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an hear the brush of angel’s wings, I see glory coming down</w:t>
      </w:r>
    </w:p>
    <w:p>
      <w:pPr>
        <w:pStyle w:val="Normal"/>
        <w:rPr/>
      </w:pPr>
      <w:r>
        <w:rPr>
          <w:rFonts w:cs="Arial" w:ascii="Arial" w:hAnsi="Arial"/>
        </w:rPr>
        <w:t>Surely the presence of the Lord is in this place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e Exalt Thee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  <w:t>We exalt thee, we exalt thee,  We exalt thee…. Oh L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are worthy, You are worthy, You are worthy … Oh L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are holy,  You are holy, You are holy … Oh L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Let Us See Your Glory</w:t>
      </w:r>
    </w:p>
    <w:p>
      <w:pPr>
        <w:pStyle w:val="BodyText2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Let us see your glory….Let us see you now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For Jesus is the King of Glory….Jesus, the King of Kings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Heading3"/>
        <w:rPr/>
      </w:pPr>
      <w:r>
        <w:rPr/>
        <w:t>I Want to Be Like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ant to ..be like You, I want to ..Follow after You, I want to.. Know You, More my God, Know You, My God</w:t>
      </w:r>
    </w:p>
    <w:p>
      <w:pPr>
        <w:pStyle w:val="Normal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how my Your ways (2x)     Strengthen me, To follow you, my God.</w:t>
      </w:r>
    </w:p>
    <w:p>
      <w:pPr>
        <w:pStyle w:val="Heading3"/>
        <w:rPr>
          <w:rFonts w:ascii="Arial" w:hAnsi="Arial"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Heading3"/>
        <w:rPr/>
      </w:pPr>
      <w:r>
        <w:rPr/>
        <w:t>Here Is Love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ere is love, vast as the ocean, lovingkindness as the flood.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en the prince of life our ransom, shed for us his precious blood.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o his love will not remember? Who can cease to sing His praise?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e can never be forgotten throughout heav’ns eternal days.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n the mount of crucifixion, fountains opened deep &amp; wide,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rough the floodgates of God’s mercy flowed a vast and gracious tide.  </w:t>
      </w:r>
    </w:p>
    <w:p>
      <w:pPr>
        <w:pStyle w:val="Normal"/>
        <w:ind w:right="-6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race and love like mighty rivers, poured incessant from above, </w:t>
      </w:r>
    </w:p>
    <w:p>
      <w:pPr>
        <w:pStyle w:val="Normal"/>
        <w:ind w:right="-684" w:hanging="0"/>
        <w:rPr>
          <w:rFonts w:ascii="Arial" w:hAnsi="Arial" w:cs="Arial"/>
        </w:rPr>
      </w:pPr>
      <w:r>
        <w:rPr>
          <w:rFonts w:cs="Arial" w:ascii="Arial" w:hAnsi="Arial"/>
        </w:rPr>
        <w:t>Heaven’s peace and perfect justice Kissed a guilty world in lov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urely The Pres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ely the presence, of the Lord is in this pl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an feel His mighty power, and His gr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an hear the brush of angel’s wings, I see glory coming down</w:t>
      </w:r>
    </w:p>
    <w:p>
      <w:pPr>
        <w:pStyle w:val="Normal"/>
        <w:rPr/>
      </w:pPr>
      <w:r>
        <w:rPr>
          <w:rFonts w:cs="Arial" w:ascii="Arial" w:hAnsi="Arial"/>
        </w:rPr>
        <w:t>Surely the presence of the Lord is in this place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e Exalt Thee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  <w:t>We exalt thee, we exalt thee,  We exalt thee…. Oh L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are worthy, You are worthy, You are worthy … Oh L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are holy,  You are holy, You are holy … Oh Lor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2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Let Us See Your Glory</w:t>
      </w:r>
    </w:p>
    <w:p>
      <w:pPr>
        <w:pStyle w:val="BodyText2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Let us see your glory….Let us see you now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For Jesus is the King of Glory….Jesus, the King of Kings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rPr/>
      </w:pPr>
      <w:r>
        <w:rPr/>
        <w:t>I Want to Be Like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G)     C   D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want to ..be like You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               D       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want to ..Follow after You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               D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want to.. Know You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    D   C C/B    Am7    D               G  hold/buil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re my God,       Know You, My G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7               D    D/C  C/B  Am7                     Am7 G  C      D  C  C/B  D   C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Show my Your ways (2x)     Strengthen me, To follow you, my God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  <w:u w:val="single"/>
        </w:rPr>
        <w:t>HERE IS LOVE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G                                     C              G                            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Here is love, vast as the ocean. Lovingkindness as the flood.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       </w:t>
      </w:r>
      <w:r>
        <w:rPr>
          <w:rFonts w:cs="Verdana" w:ascii="Verdana" w:hAnsi="Verdana"/>
          <w:b/>
          <w:sz w:val="18"/>
        </w:rPr>
        <w:t>G                             C                 G             D           G</w:t>
      </w:r>
    </w:p>
    <w:p>
      <w:pPr>
        <w:pStyle w:val="Heading1"/>
        <w:rPr>
          <w:sz w:val="18"/>
        </w:rPr>
      </w:pPr>
      <w:r>
        <w:rPr>
          <w:sz w:val="18"/>
        </w:rPr>
        <w:t>When the Prince of Life, our ransom, Shed for us His precious blood.**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     </w:t>
      </w:r>
      <w:r>
        <w:rPr>
          <w:rFonts w:cs="Verdana" w:ascii="Verdana" w:hAnsi="Verdana"/>
          <w:b/>
          <w:sz w:val="18"/>
        </w:rPr>
        <w:t>C            G             D             D7                         G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**Who His love will not remember. Who can cease to sing His praise?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</w:t>
      </w:r>
      <w:r>
        <w:rPr>
          <w:rFonts w:cs="Verdana" w:ascii="Verdana" w:hAnsi="Verdana"/>
          <w:b/>
          <w:sz w:val="18"/>
        </w:rPr>
        <w:t>Em                    C                     G           D          G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He can never be forgotten throughout heav’ns eternal days.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G                                     C              G                            D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On the mount of crucifixion, Fountains opened deep and wide,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       </w:t>
      </w:r>
      <w:r>
        <w:rPr>
          <w:rFonts w:cs="Verdana" w:ascii="Verdana" w:hAnsi="Verdana"/>
          <w:b/>
          <w:sz w:val="18"/>
        </w:rPr>
        <w:t xml:space="preserve">G                             C                 G             D           G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rough the floodgates of God’s mercy Flowed a vast and gracious tide.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     </w:t>
      </w:r>
      <w:r>
        <w:rPr>
          <w:rFonts w:cs="Verdana" w:ascii="Verdana" w:hAnsi="Verdana"/>
          <w:b/>
          <w:sz w:val="18"/>
        </w:rPr>
        <w:t xml:space="preserve">C            G             D             D7                         G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Grace and love like mighty rivers, Poured incessant from above,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 </w:t>
      </w:r>
      <w:r>
        <w:rPr>
          <w:rFonts w:cs="Verdana" w:ascii="Verdana" w:hAnsi="Verdana"/>
          <w:b/>
          <w:sz w:val="18"/>
        </w:rPr>
        <w:t xml:space="preserve">Em                    C                     G           D          G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Heaven’s peace and perfect justice Kissed a guilty world in love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urely The Presence</w:t>
      </w:r>
    </w:p>
    <w:p>
      <w:pPr>
        <w:pStyle w:val="Heading1"/>
        <w:rPr>
          <w:sz w:val="24"/>
        </w:rPr>
      </w:pPr>
      <w:r>
        <w:rPr>
          <w:sz w:val="24"/>
        </w:rPr>
        <w:t>D                F#m                  Gmaj7</w:t>
        <w:tab/>
        <w:tab/>
        <w:t xml:space="preserve">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ely the presence, of the Lord is in this place</w:t>
      </w:r>
    </w:p>
    <w:p>
      <w:pPr>
        <w:pStyle w:val="Heading1"/>
        <w:rPr>
          <w:sz w:val="24"/>
        </w:rPr>
      </w:pPr>
      <w:r>
        <w:rPr>
          <w:rFonts w:eastAsia="Verdana"/>
          <w:sz w:val="24"/>
        </w:rPr>
        <w:t xml:space="preserve">                  </w:t>
      </w:r>
      <w:r>
        <w:rPr>
          <w:sz w:val="24"/>
        </w:rPr>
        <w:t>Em7         A7               D       Em7  A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 feel His mighty power, and His gra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D                                       F#m           Gmaj7</w:t>
        <w:tab/>
        <w:tab/>
        <w:t xml:space="preserve">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 hear the brush of angel’s wings, I see glory coming down</w:t>
      </w:r>
    </w:p>
    <w:p>
      <w:pPr>
        <w:pStyle w:val="Heading1"/>
        <w:rPr>
          <w:sz w:val="24"/>
        </w:rPr>
      </w:pPr>
      <w:r>
        <w:rPr>
          <w:sz w:val="24"/>
        </w:rPr>
        <w:t>Em            A7                      Em7   A7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ely the presence of the Lord is in this place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Heading4"/>
        <w:rPr/>
      </w:pPr>
      <w:r>
        <w:rPr/>
        <w:t>We Exalt Thee</w:t>
      </w:r>
      <w:r>
        <w:rPr>
          <w:b w:val="false"/>
        </w:rPr>
        <w:t xml:space="preserve"> </w:t>
      </w:r>
    </w:p>
    <w:p>
      <w:pPr>
        <w:pStyle w:val="Heading5"/>
        <w:rPr/>
      </w:pPr>
      <w:r>
        <w:rPr>
          <w:rFonts w:eastAsia="Arial"/>
        </w:rPr>
        <w:t xml:space="preserve">       </w:t>
      </w:r>
      <w:r>
        <w:rPr/>
        <w:t>D                      A                     G       A                D</w:t>
      </w:r>
    </w:p>
    <w:p>
      <w:pPr>
        <w:pStyle w:val="Heading3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e exalt thee, we exalt thee,  We exalt thee…. Oh Lo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are worthy, You are worthy, You are worthy … Oh Lo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are holy,  You are holy, You are holy … Oh Lo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Let Us See Your Glory</w:t>
      </w:r>
    </w:p>
    <w:p>
      <w:pPr>
        <w:pStyle w:val="BodyText2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Let us see your glory….Let us see you now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For Jesus is the King of Glory….Jesus, the King of Kings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22:53:00Z</dcterms:created>
  <dc:creator>Todd McDonald</dc:creator>
  <dc:description/>
  <dc:language>en-US</dc:language>
  <cp:lastModifiedBy>Todd McDonald</cp:lastModifiedBy>
  <cp:lastPrinted>1999-11-20T18:22:00Z</cp:lastPrinted>
  <dcterms:modified xsi:type="dcterms:W3CDTF">1999-12-28T23:37:00Z</dcterms:modified>
  <cp:revision>4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