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 Oh, 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 xml:space="preserve">Let the river flow, let the river flow.  Holy Spirit come, and move in power.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Come, Now is the Time to Wo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ill the greatest treasure remains for those Who gladly choose You now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spacing w:lineRule="exact" w:line="240"/>
        <w:rPr/>
      </w:pPr>
      <w:r>
        <w:rPr/>
        <w:t>I Surrender Al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All to Him I freely give; I will ever love and trust Him, in His presence daily liv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humbly at His feet I bow, worldly pleasures all forsaken, take me Jesus, take me now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make me, Savior, wholly thine; let me feel the Holy Spirit, truly know that Thou art min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Lord, I give myself to thee; fill me with Thy love and power; let thy blessing fall on m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now I feel the sacred flame.  O the joy of full salvation! Glory, glory to His name!**</w:t>
      </w:r>
    </w:p>
    <w:p>
      <w:pPr>
        <w:pStyle w:val="Normal"/>
        <w:spacing w:lineRule="exac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* I surrender all, I surrender All, all the to thee, my blessed Savior, I surrender All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 Have Decided To Follow Je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decided to follow Jesus (3x), no turning back, no turning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 no one join me, still I will follow (3x), no turning back, no turning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ld behind me, the cross before (3x), no turning back, no turning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 Is So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is so good (3x) He’s so good to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answers prayer(3x) He’s so good to me…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 Oh, 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 xml:space="preserve">Let the river flow, let the river flow.  Holy Spirit come, and move in power.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Come, Now is the Time to Wo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ill the greatest treasure remains for those Who gladly choose You now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spacing w:lineRule="exact" w:line="240"/>
        <w:rPr/>
      </w:pPr>
      <w:r>
        <w:rPr/>
        <w:t>I Surrender Al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All to Him I freely give; I will ever love and trust Him, in His presence daily liv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humbly at His feet I bow, worldly pleasures all forsaken, take me Jesus, take me now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make me, Savior, wholly thine; let me feel the Holy Spirit, truly know that Thou art min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Lord, I give myself to thee; fill me with Thy love and power; let thy blessing fall on me**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now I feel the sacred flame.  O the joy of full salvation! Glory, glory to His name!**</w:t>
      </w:r>
    </w:p>
    <w:p>
      <w:pPr>
        <w:pStyle w:val="Normal"/>
        <w:spacing w:lineRule="exac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* I surrender all, I surrender All, all the to thee, my blessed Savior, I surrender All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 Have Decided To Follow Je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decided to follow Jesus (3x), no turning back, no turning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 no one join me, still I will follow (3x), no turning back, no turning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rld behind me, the cross before me (3x), no turning back, no turning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 Is So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is so good (3x) He’s so good to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answers prayer(3x) He’s so good to 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Heading2"/>
        <w:rPr/>
      </w:pPr>
      <w:r>
        <w:rPr/>
        <w:t xml:space="preserve">E </w:t>
        <w:tab/>
        <w:tab/>
        <w:tab/>
        <w:tab/>
        <w:tab/>
        <w:tab/>
        <w:tab/>
        <w:tab/>
        <w:tab/>
        <w:tab/>
        <w:t>A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Oh, let the river flow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E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Heading2"/>
        <w:rPr/>
      </w:pPr>
      <w:r>
        <w:rPr/>
        <w:t>E                  B     A                B        E                B             A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t the river flow, let the river flow.  Holy Spirit come, and move in pow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b/>
        </w:rPr>
        <w:t xml:space="preserve">      </w:t>
      </w:r>
      <w:r>
        <w:rPr>
          <w:b/>
        </w:rPr>
        <w:t xml:space="preserve">C#m               </w:t>
        <w:tab/>
        <w:t xml:space="preserve">       A</w:t>
        <w:tab/>
        <w:tab/>
        <w:tab/>
        <w:t xml:space="preserve">     C#m</w:t>
        <w:tab/>
        <w:tab/>
        <w:t xml:space="preserve">                   A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Come, Now is the Time to Wo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                            Esus E   B                                     F#m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now is the time to worship; Come now is the time to give you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                                      Esus  E   B                                 F#m         A            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E                                 A            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C#m7                             A                         B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</w:rPr>
        <w:t>Still the greatest treasure remains for those Who gladly choose You now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Come, Now is the Time to Wo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 xml:space="preserve">                            Dsus D   A                                     Em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now is the time to worship; Come now is the time to give you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                                     Dsus  D   A                                 Em         G           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D                                 G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 Bm7                            G                        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ill the greatest treasure remains for those Who gladly choose You n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lineRule="exact" w:line="240"/>
        <w:rPr/>
      </w:pPr>
      <w:r>
        <w:rPr/>
        <w:t>I Surrender All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G   D  A7    D              G D A7                           D           G   D    A7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All to Him I freely give; I will ever love and trust Him, in His presence daily liv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  G   D  A7    D                     G D       A7               D           G   D   A7   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humbly at His feet I bow, worldly pleasures all forsaken, take me Jesus, take me now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      G   D   A7      D                  G     D    A7            D      G       D    A7   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make me, Savior, wholly thine; let me feel the Holy Spirit, truly know that Thou art min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 G    D   A7      D                  G   D    A7                      D           G   D   A7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Lord, I give myself to thee; fill me with Thy love and power; let thy blessing fall on me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G  D   A7               D        G   D    A7       D                   G  D  A7                  D       G  D A7       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ll to Jesus, I surrender; now I feel the sacred flame.  O the joy of full salvation! Glory, glory to His name!**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                A                     D                   G     D                  G         D          A7   D</w:t>
      </w:r>
    </w:p>
    <w:p>
      <w:pPr>
        <w:pStyle w:val="Normal"/>
        <w:spacing w:lineRule="exac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** I surrender all, I surrender All, all the to thee, my blessed Savior, I surrender All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 Have Decided To Follow Jesu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                   A7     D          D7       G                         D                                     A7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have decided to follow Jesus ,  I have decided to follow Jesus, I have decided to follow Jesus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                        E7   A7       D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 turning back, no turning back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                           A7     D     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b/>
        </w:rPr>
        <w:t>D7       G                               D                                                A7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o no one join me, still I will follow, Tho no one join me, still I will follow, Tho no one join me, still I will follow,</w:t>
      </w:r>
    </w:p>
    <w:p>
      <w:pPr>
        <w:pStyle w:val="Normal"/>
        <w:rPr/>
      </w:pPr>
      <w:r>
        <w:rPr>
          <w:rFonts w:cs="Arial" w:ascii="Arial" w:hAnsi="Arial"/>
          <w:b/>
        </w:rPr>
        <w:t>D                           A7     D                  D7              G                                  D                                           A7       D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orld behind me, the cross before, The world behind me, the cross before me; The world behind me, the cross before m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d Is So Good</w:t>
      </w:r>
    </w:p>
    <w:p>
      <w:pPr>
        <w:pStyle w:val="Heading3"/>
        <w:rPr>
          <w:u w:val="none"/>
        </w:rPr>
      </w:pPr>
      <w:r>
        <w:rPr>
          <w:u w:val="none"/>
        </w:rPr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so good (3x) He’s so good to me.</w:t>
      </w:r>
    </w:p>
    <w:p>
      <w:pPr>
        <w:pStyle w:val="Heading1"/>
        <w:rPr/>
      </w:pPr>
      <w:r>
        <w:rPr>
          <w:rFonts w:cs="Arial" w:ascii="Arial" w:hAnsi="Arial"/>
        </w:rPr>
        <w:t>He answers prayer(3x) He’s so good to me…</w:t>
      </w:r>
      <w:r>
        <w:rPr>
          <w:rFonts w:cs="Arial" w:ascii="Arial" w:hAnsi="Arial"/>
          <w:b w:val="false"/>
        </w:rPr>
        <w:t xml:space="preserve"> He heals the sick…. He cares for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 blood cleanses me…. I will praise Your name…. Your love sets m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give me strength…..I will love you Lord ….Pour your Spirit out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2:21:00Z</dcterms:created>
  <dc:creator>Todd McDonald</dc:creator>
  <dc:description/>
  <dc:language>en-US</dc:language>
  <cp:lastModifiedBy>Todd McDonald</cp:lastModifiedBy>
  <cp:lastPrinted>2000-01-28T18:18:00Z</cp:lastPrinted>
  <dcterms:modified xsi:type="dcterms:W3CDTF">2000-01-28T23:20:00Z</dcterms:modified>
  <cp:revision>10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