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Heading3"/>
        <w:spacing w:lineRule="exact" w:line="240"/>
        <w:ind w:firstLine="720"/>
        <w:rPr>
          <w:sz w:val="18"/>
          <w:u w:val="none"/>
        </w:rPr>
      </w:pPr>
      <w:r>
        <w:rPr>
          <w:sz w:val="18"/>
          <w:u w:val="none"/>
        </w:rPr>
        <w:t>in the face of Jesus, our Savior, we see your face Oh God</w:t>
      </w:r>
    </w:p>
    <w:p>
      <w:pPr>
        <w:pStyle w:val="Normal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3555</wp:posOffset>
                </wp:positionH>
                <wp:positionV relativeFrom="paragraph">
                  <wp:posOffset>95885</wp:posOffset>
                </wp:positionV>
                <wp:extent cx="7647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7.55pt" to="562.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8"/>
        </w:rPr>
        <w:t>in the face of Jesus, our Savior, we see your face Oh God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Draw near, draw near, Ye who are thirsty, draw near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arnestly, tenderly,  The Spirit is drawing, calling O saints, come near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15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raise the LORD! Praise God in His sanctuary; praise Him in His mighty firmament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Praise Him for His mighty acts; praise Him according to His excellent greatness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Praise Him with the sound of the trumpet; praise Him with the lute and harp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Praise Him with the timbrel and dance; praise Him with stringed instruments and flutes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Praise Him with loud cymbals; praise Him with clashing cymbals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Let everything that has breath praise the LORD. Praise the LORD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5445</wp:posOffset>
                </wp:positionH>
                <wp:positionV relativeFrom="paragraph">
                  <wp:posOffset>137795</wp:posOffset>
                </wp:positionV>
                <wp:extent cx="7675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10.85pt" to="57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Draw near, draw near, Ye who are thirsty, draw near;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arnestly, tenderly,  The Spirit is drawing, calling O saints, come near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15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raise the LORD! Praise God in His sanctuary; praise Him in His mighty firmament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Praise Him for His mighty acts; praise Him according to His excellent greatness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Praise Him with the sound of the trumpet; praise Him with the lute and harp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Praise Him with the timbrel and dance; praise Him with stringed instruments and flutes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Praise Him with loud cymbals; praise Him with clashing cymbal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6</w:t>
        <w:tab/>
        <w:t>Let everything that has breath praise the LORD. Praise the LORD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Heading2"/>
        <w:rPr/>
      </w:pPr>
      <w:r>
        <w:rPr/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Oh, let the river flow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E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Heading2"/>
        <w:rPr/>
      </w:pPr>
      <w:r>
        <w:rPr/>
        <w:t>E                  B     A                B        E                B             A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b/>
        </w:rPr>
        <w:t xml:space="preserve">      </w:t>
      </w:r>
      <w:r>
        <w:rPr>
          <w:b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FACE OF JESU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Em</w:t>
        <w:tab/>
        <w:t>D</w:t>
        <w:tab/>
        <w:tab/>
        <w:t>C</w:t>
        <w:tab/>
        <w:tab/>
        <w:t>Em</w:t>
        <w:tab/>
        <w:t>D</w:t>
        <w:tab/>
        <w:tab/>
        <w:t>C</w:t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light is shining in the darkness The light is shining in the darknes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</w:t>
      </w:r>
      <w:r>
        <w:rPr>
          <w:rFonts w:cs="Verdana" w:ascii="Verdana" w:hAnsi="Verdana"/>
          <w:b/>
          <w:sz w:val="18"/>
        </w:rPr>
        <w:t>G        D             C</w:t>
        <w:tab/>
        <w:tab/>
        <w:tab/>
        <w:t>G</w:t>
        <w:tab/>
        <w:t>D</w:t>
        <w:tab/>
        <w:tab/>
        <w:t>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mpowers us to see     the face of Christ,   Jesus the Anointed On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D</w:t>
        <w:tab/>
        <w:tab/>
        <w:t xml:space="preserve">                     C                    D                                          Em  D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h God, We See Your beauty XXX  in the face of Jesus  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      D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beauty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  </w:t>
      </w:r>
      <w:r>
        <w:rPr>
          <w:rFonts w:cs="Verdana" w:ascii="Verdana" w:hAnsi="Verdana"/>
          <w:b/>
          <w:sz w:val="18"/>
        </w:rPr>
        <w:t>C               D                                 C              D                             C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. In the face of Jesus, our king. In the face of Jesus, our healer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</w:t>
      </w:r>
      <w:r>
        <w:rPr>
          <w:rFonts w:cs="Verdana" w:ascii="Verdana" w:hAnsi="Verdana"/>
          <w:b/>
          <w:sz w:val="18"/>
        </w:rPr>
        <w:t>C                    D                                        Em  D 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, we see your face Oh God</w:t>
      </w:r>
    </w:p>
    <w:p>
      <w:pPr>
        <w:pStyle w:val="Heading3"/>
        <w:spacing w:lineRule="exact" w:line="240"/>
        <w:rPr>
          <w:rFonts w:ascii="Verdana" w:hAnsi="Verdana" w:cs="Verdana"/>
          <w:b w:val="false"/>
          <w:b w:val="false"/>
          <w:sz w:val="18"/>
        </w:rPr>
      </w:pPr>
      <w:r>
        <w:rPr>
          <w:rFonts w:cs="Verdana" w:ascii="Verdana" w:hAnsi="Verdana"/>
          <w:b w:val="false"/>
          <w:sz w:val="18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G   D  A7    D              G D A7                           D           G   D    A7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G   D  A7    D                     G D       A7               D           G   D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    G   D   A7      D                  G     D    A7            D      G       D 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G    D   A7      D                  G   D    A7                      D           G   D   A7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G   D    A7       D                   G  D  A7                  D       G  D A7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                A                     D                   G     D                  G         D          A7   D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Heading6"/>
        <w:rPr>
          <w:u w:val="none"/>
        </w:rPr>
      </w:pPr>
      <w:r>
        <w:rPr>
          <w:u w:val="none"/>
        </w:rPr>
        <w:t>G                 D7  G   C                  G                     A7  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                         D7 G  C                              G                  C   G            D7  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6"/>
        <w:rPr>
          <w:u w:val="none"/>
        </w:rPr>
      </w:pPr>
      <w:r>
        <w:rPr>
          <w:rFonts w:eastAsia="Arial"/>
          <w:u w:val="none"/>
        </w:rPr>
        <w:t xml:space="preserve">  </w:t>
      </w:r>
      <w:r>
        <w:rPr>
          <w:u w:val="none"/>
        </w:rPr>
        <w:t>G          D7                 G  D G D                 E7       A7      D      D7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** Come home, come home,   Ye who are weary, come home;</w:t>
      </w:r>
    </w:p>
    <w:p>
      <w:pPr>
        <w:pStyle w:val="Heading6"/>
        <w:rPr>
          <w:u w:val="none"/>
        </w:rPr>
      </w:pPr>
      <w:r>
        <w:rPr>
          <w:u w:val="none"/>
        </w:rPr>
        <w:tab/>
        <w:t xml:space="preserve"> G                  D7  G   C                   G             C  G          D7     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Draw near, draw near, Ye who are thirsty, draw near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The Spirit is drawing, calling O saints, come near!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2:29:00Z</dcterms:created>
  <dc:creator>Todd McDonald</dc:creator>
  <dc:description/>
  <dc:language>en-US</dc:language>
  <cp:lastModifiedBy>Todd McDonald</cp:lastModifiedBy>
  <cp:lastPrinted>1999-11-20T18:22:00Z</cp:lastPrinted>
  <dcterms:modified xsi:type="dcterms:W3CDTF">2000-03-10T22:56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