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e, Now is the Time to Worsh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Still the greatest treasure remains for those Who gladly choose You now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Undending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ther I come to you lifting up my hands; In the name of Jesus, by Your grace I stand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because you love me, and I love your Son; I know your favor, unending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ceive your favor, Your unending love; Not because I’ve earned it, not for what I’ve 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ust because you love me, and I love your Son; I know your favor, unending love.**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s the presence of your Kingdom, as your glory fills this place; And I see how much you love me, as I look into your face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hing could be better, there’s nothing I would trade; For your favor, unending love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**Unending love, Your unending love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weet Forgiv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rate, to fill your arms around me; And hear You… say these words again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ragrance.. of freedom fill my senses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Sweet Forgiveness, sweet forgiveness (x2)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good it is… to be forgiv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good it is… to be set fre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e, Now is the Time to Worsh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Still the greatest treasure remains for those Who gladly choose You now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Undending Lov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ther I come to you lifting up my hands; In the name of Jesus, by Your grace I stand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t because you love me, and I love your Son; I know your favor, unending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receive your favor, Your unending love; Not because I’ve earned it, not for what I’ve d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ust because you love me, and I love your Son; I know your favor, unending love.**</w:t>
      </w:r>
    </w:p>
    <w:p>
      <w:pPr>
        <w:pStyle w:val="Normal"/>
        <w:ind w:right="-19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ts the presence of your Kingdom, as your glory fills this place;  And I see how much you love me, as I look into your face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hing could be better, there’s nothing I would trade; For your favor, unending love.**</w:t>
      </w:r>
    </w:p>
    <w:p>
      <w:pPr>
        <w:pStyle w:val="Normal"/>
        <w:rPr/>
      </w:pPr>
      <w:r>
        <w:rPr>
          <w:rFonts w:cs="Arial" w:ascii="Arial" w:hAnsi="Arial"/>
          <w:sz w:val="22"/>
        </w:rPr>
        <w:t>**Unending love, Your unending love.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weet Forgiv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perate, to fill your arms around me; And hear You… say these words again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ragrance.. of freedom fill my senses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Sweet Forgiveness, sweet forgiveness (x2)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good it is… to be forgiv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good it is… to be set fre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1:27:00Z</dcterms:created>
  <dc:creator>Todd McDonald</dc:creator>
  <dc:description/>
  <dc:language>en-US</dc:language>
  <cp:lastModifiedBy>Todd McDonald</cp:lastModifiedBy>
  <cp:lastPrinted>1999-09-16T17:41:00Z</cp:lastPrinted>
  <dcterms:modified xsi:type="dcterms:W3CDTF">1999-09-16T21:42:00Z</dcterms:modified>
  <cp:revision>6</cp:revision>
  <dc:subject/>
  <dc:title>I Will Give Thanks</dc:title>
</cp:coreProperties>
</file>