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on And Very Soo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1. Soon and very soon, we are going to see the King! (3x)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No more crying there…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 more dying ther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echnical" w:hAnsi="Technical" w:cs="Technical"/>
          <w:b/>
          <w:b/>
        </w:rPr>
      </w:pPr>
      <w:r>
        <w:rPr>
          <w:rFonts w:cs="Arial" w:ascii="Arial" w:hAnsi="Arial"/>
        </w:rPr>
        <w:t>**Hallelujia! Hallelujia! We're going to see the King!</w:t>
      </w:r>
    </w:p>
    <w:p>
      <w:pPr>
        <w:pStyle w:val="Normal"/>
        <w:rPr>
          <w:rFonts w:ascii="Technical" w:hAnsi="Technical" w:cs="Technical"/>
          <w:b/>
          <w:b/>
          <w:sz w:val="18"/>
        </w:rPr>
      </w:pPr>
      <w:r>
        <w:rPr>
          <w:rFonts w:cs="Technical" w:ascii="Technical" w:hAnsi="Technic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Blessed Be The Name (Proverbs 18:10)</w:t>
      </w:r>
    </w:p>
    <w:p>
      <w:pPr>
        <w:pStyle w:val="TextBody"/>
        <w:rPr/>
      </w:pPr>
      <w:r>
        <w:rPr/>
        <w:t xml:space="preserve">Blessed be the name of the Lord, Blessed be the name of the Lord, </w:t>
      </w:r>
    </w:p>
    <w:p>
      <w:pPr>
        <w:pStyle w:val="TextBody"/>
        <w:rPr/>
      </w:pPr>
      <w:r>
        <w:rPr/>
        <w:t>Blessed be the name of the Lord Most High (2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name of the Lord is a strong Tow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ighteous run into it and they are safe (2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ry to the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 is the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is the name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/>
        <w:t>God Is So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is so good (3x) He’s so good to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answers prayer(3x) He’s so good to 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tiphonal P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orship you (echo) Almighty God (echo) In You alone (echo) Is our delight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orship you (echo) Oh holy God (echo) And lift our voice (echo) to sing your praise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ogether)  Alleluia, alleluia, alleluia, allelu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on And Very Soo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1. Soon and very soon, we are going to see the King! (3x)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No more crying there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o more dying ther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echnical" w:hAnsi="Technical" w:cs="Technical"/>
          <w:b/>
          <w:b/>
        </w:rPr>
      </w:pPr>
      <w:r>
        <w:rPr>
          <w:rFonts w:cs="Arial" w:ascii="Arial" w:hAnsi="Arial"/>
        </w:rPr>
        <w:t>**Hallelujia! Hallelujia! We're going to see the King!</w:t>
      </w:r>
    </w:p>
    <w:p>
      <w:pPr>
        <w:pStyle w:val="Normal"/>
        <w:rPr>
          <w:rFonts w:ascii="Technical" w:hAnsi="Technical" w:cs="Technical"/>
          <w:b/>
          <w:b/>
          <w:sz w:val="18"/>
        </w:rPr>
      </w:pPr>
      <w:r>
        <w:rPr>
          <w:rFonts w:cs="Technical" w:ascii="Technical" w:hAnsi="Technic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Blessed Be The Name (Proverbs 18:10)</w:t>
      </w:r>
    </w:p>
    <w:p>
      <w:pPr>
        <w:pStyle w:val="TextBody"/>
        <w:rPr/>
      </w:pPr>
      <w:r>
        <w:rPr/>
        <w:t xml:space="preserve">Blessed be the name of the Lord, Blessed be the name of the Lord, </w:t>
      </w:r>
    </w:p>
    <w:p>
      <w:pPr>
        <w:pStyle w:val="TextBody"/>
        <w:rPr/>
      </w:pPr>
      <w:r>
        <w:rPr/>
        <w:t>Blessed be the name of the Lord Most High (2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name of the Lord is a strong Tow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ighteous run into it and they are safe (2x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lory to the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 is the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is the name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/>
        <w:t>God Is So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d is so good (3x) He’s so good to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answers prayer(3x) He’s so good to 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tiphonal P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orship you (echo) Almighty God (echo) In You alone (echo) Is our delight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orship you (echo) Oh holy God (echo) And lift our voice (echo) to sing your praise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ogether)  Alleluia, alleluia, alleluia, alleluia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Technical" w:hAnsi="Technical" w:cs="Technical"/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20:34:00Z</dcterms:created>
  <dc:creator>Todd McDonald</dc:creator>
  <dc:description/>
  <dc:language>en-US</dc:language>
  <cp:lastModifiedBy>Todd McDonald</cp:lastModifiedBy>
  <dcterms:modified xsi:type="dcterms:W3CDTF">1999-11-22T13:46:00Z</dcterms:modified>
  <cp:revision>8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