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Lord We Lift Your Name On Hi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we lift your name on high, Lord, we love to sing your prai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’re so glad You’re in our lives, We’re so glad You came to save Us!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 came from heaven to earth To show the way, From the earth to the cross, our debt to pay,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rom the cross to the grave, From the grave to the sky, Lord, we lift your name on high!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ms of L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ing a simple song of love, to my Savior, to my Jes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’m grateful for the things you’ve done, My loving Savior, oh precious Jes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heart is glad that you’ve called me your own, there’s no place I’d rather be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an in your arms of love, IN your arms of love,  holding me still.. holding me near… in your arms of lov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You’re The Holy Lord Almigh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the waters that surround me, Make the wind and waves be s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rce the soul of my confusion, Clear the mist and rend the ve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the longing in my spirit, Know that I choose to be y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I’m hungry and I’m thirsting, To be filled and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’re the Holy Lord Almighty, And I come to seek your f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’re my Light, my Hope, my Mercy, And Jesus is your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Lord We Lift Your Name On Hi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we lift your name on high, Lord, we love to sing your prai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’re so glad You’re in our lives, We’re so glad You came to save Us!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 came from heaven to earth To show the way, From the earth to the cross, our debt to pay,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rom the cross to the grave, From the grave to the sky, Lord, we lift your name on high!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ms of L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ing a simple song of love, to my Savior, to my Jes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’m grateful for the things you’ve done, My loving Savior, oh precious Jes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heart is glad that you’ve called me your own, there’s no place I’d rather be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an in your arms of love, IN your arms of love,  holding me still.. holding me near… in your arms of lov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You’re The Holy Lord Almigh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the waters that surround me, Make the wind and waves be s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rce the soul of my confusion, Clear the mist and rend the ve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the longing in my spirit, Know that I choose to be y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I’m hungry and I’m thirsting, To be filled and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’re the Holy Lord Almighty, And I come to seek your f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’re my Light, my Hope, my Mercy, And Jesus is your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u w:val="single"/>
        </w:rPr>
        <w:t>LORD, WE LIFT YOUR NAME ON HIGH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           C                         D          G        C                 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Lord, we lift your name on high, Lord, we love to sing your praises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</w:t>
      </w:r>
      <w:r>
        <w:rPr>
          <w:rFonts w:cs="Verdana" w:ascii="Verdana" w:hAnsi="Verdana"/>
          <w:b/>
          <w:sz w:val="18"/>
        </w:rPr>
        <w:t>G          C                        D          G          C               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We’re so glad You’re in our lives, We’re so glad You came to save Us!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                        C             D             C          G             G              C</w:t>
        <w:tab/>
        <w:t xml:space="preserve">         D</w:t>
        <w:tab/>
        <w:t xml:space="preserve">           C           G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You came from heaven to earth To show the way, From the earth to the cross, our debt to pay,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              C</w:t>
        <w:tab/>
        <w:t xml:space="preserve">         D  </w:t>
        <w:tab/>
        <w:t xml:space="preserve">  Em</w:t>
        <w:tab/>
        <w:t xml:space="preserve">        C                          D                         G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rom the cross to the grave, From the grave to the sky, Lord, we lift your name on high!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ms of Lov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                 D/F#            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ing a simple song of love,</w:t>
      </w:r>
    </w:p>
    <w:p>
      <w:pPr>
        <w:pStyle w:val="Heading5"/>
        <w:rPr/>
      </w:pPr>
      <w:r>
        <w:rPr>
          <w:rFonts w:eastAsia="Arial"/>
        </w:rPr>
        <w:t xml:space="preserve">            </w:t>
      </w:r>
      <w:r>
        <w:rPr/>
        <w:t>C         Em         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 my Savior, to my Jesus</w:t>
      </w:r>
    </w:p>
    <w:p>
      <w:pPr>
        <w:pStyle w:val="Heading5"/>
        <w:rPr/>
      </w:pPr>
      <w:r>
        <w:rPr/>
        <w:t>G                   D/F#                      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’m grateful for the things you’ve done, </w:t>
      </w:r>
    </w:p>
    <w:p>
      <w:pPr>
        <w:pStyle w:val="Heading5"/>
        <w:rPr/>
      </w:pPr>
      <w:r>
        <w:rPr>
          <w:rFonts w:eastAsia="Arial"/>
        </w:rPr>
        <w:t xml:space="preserve">                    </w:t>
      </w:r>
      <w:r>
        <w:rPr/>
        <w:t>C               Em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loving Savior, oh precious Jesus</w:t>
      </w:r>
    </w:p>
    <w:p>
      <w:pPr>
        <w:pStyle w:val="Heading5"/>
        <w:rPr/>
      </w:pPr>
      <w:r>
        <w:rPr/>
        <w:t>Am               Em                    D/F#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heart is glad that you’ve called me your own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              Em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’s no place I’d rather be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eastAsia="Arial"/>
        </w:rPr>
        <w:t xml:space="preserve">                       </w:t>
      </w:r>
      <w:r>
        <w:rPr/>
        <w:t>G   Bm7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n in your arms of love, </w:t>
      </w:r>
    </w:p>
    <w:p>
      <w:pPr>
        <w:pStyle w:val="Normal"/>
        <w:rPr>
          <w:rFonts w:ascii="Arial" w:hAnsi="Arial" w:cs="Arial"/>
        </w:rPr>
      </w:pPr>
      <w:r>
        <w:rPr>
          <w:b/>
        </w:rPr>
        <w:t xml:space="preserve">                 </w:t>
      </w:r>
      <w:r>
        <w:rPr>
          <w:b/>
        </w:rPr>
        <w:t>G   Bm7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your arms of love,  </w:t>
      </w:r>
    </w:p>
    <w:p>
      <w:pPr>
        <w:pStyle w:val="Heading5"/>
        <w:rPr/>
      </w:pPr>
      <w:r>
        <w:rPr>
          <w:rFonts w:eastAsia="Arial"/>
        </w:rPr>
        <w:t xml:space="preserve">                         </w:t>
      </w:r>
      <w:r>
        <w:rPr/>
        <w:t>Em   Bm7   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ding me still.. holding me near…       (x times on the en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D           G     (D/F#   Em  C  Em   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your arms of lov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You’re The Holy Lord Almigh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G                D                    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the waters that surround me, Make the wind and waves be s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 G            Em7                                      A7su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rce the soul of my confusion, Clear the mist and rend the ve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G    D              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the longing in my spirit, Know that I choose to be y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          G   Em7                           A7su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I’m hungry and I’m thirsting, To be filled and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 G                 D    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’re the Holy Lord Almighty, And I come to seek your f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        G            C                            As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’re my Light, my Hope, my Mercy, And Jesus is your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22:59:00Z</dcterms:created>
  <dc:creator>Todd McDonald</dc:creator>
  <dc:description/>
  <dc:language>en-US</dc:language>
  <cp:lastModifiedBy>Todd McDonald</cp:lastModifiedBy>
  <cp:lastPrinted>2000-01-20T18:12:00Z</cp:lastPrinted>
  <dcterms:modified xsi:type="dcterms:W3CDTF">2000-01-20T23:15:00Z</dcterms:modified>
  <cp:revision>7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