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e, Now is the Time to Worsh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, now is the time to worship; Come now is the time to give you heart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Still the greatest treasure remains for those Who gladly choose You now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Face of Jesus</w:t>
      </w:r>
    </w:p>
    <w:p>
      <w:pPr>
        <w:pStyle w:val="Heading1"/>
        <w:rPr/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b w:val="false"/>
          <w:sz w:val="22"/>
        </w:rPr>
        <w:t>he light is shining in the darkness … The light is shining in our hear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owers us to see     the face of Christ,   Jesus the Anointed One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God, we see Your glory, in the face of Jesus,   </w:t>
      </w:r>
    </w:p>
    <w:p>
      <w:pPr>
        <w:pStyle w:val="Heading1"/>
        <w:rPr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ab/>
        <w:t>Oh God, we see Your beauty ……..in the face of Jesus,  our Savior, we see your face oh God</w:t>
      </w:r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God, we see Your glory, in the face of Jesus,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Oh God, we see Your beauty …….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ace of Jesus, our Savior, in the face of Jesus, our King.  in the face of Jesus, our Healer,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ace of Jesus, our Savior, we see your face Oh Go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lt the L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the Lord our God is Holy (4x)…Worthy(4x)…. Risen(4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 Will Remember Your D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ill remember your deeds, O Lord; And I will meditate on all your works (REPEA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perfect ways, are holy and just; Can any compare to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works display your power and might, There is no one as great as you, There is no one as great as you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>Come, Now is the Time to Worsh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, now is the time to worship; Come now is the time to give you heart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Still the greatest treasure remains for those Who gladly choose You now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Face of Jesus</w:t>
      </w:r>
    </w:p>
    <w:p>
      <w:pPr>
        <w:pStyle w:val="Heading1"/>
        <w:rPr/>
      </w:pP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b w:val="false"/>
          <w:sz w:val="22"/>
        </w:rPr>
        <w:t>he light is shining in the darkness … The light is shining in our hear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owers us to see     the face of Christ,   Jesus the Anointed One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God, we see Your glory, in the face of Jesus,   </w:t>
      </w:r>
    </w:p>
    <w:p>
      <w:pPr>
        <w:pStyle w:val="Heading1"/>
        <w:rPr>
          <w:b w:val="false"/>
          <w:b w:val="false"/>
          <w:sz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ab/>
        <w:t>Oh God, we see Your beauty ……..in the face of Jesus,  our Savior, we see your face oh God</w:t>
      </w:r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God, we see Your glory, in the face of Jesus,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Oh God, we see Your beauty …….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ace of Jesus, our Savior, in the face of Jesus, our King.  in the face of Jesus, our Healer,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ace of Jesus, our Savior, we see your face Oh Go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alt the L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the Lord our God is Holy (4x)…Worthy(4x)…. Risen(4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I Will Remember Your Dee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ill remember your deeds, O Lord; And I will meditate on all your works (REPEAT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perfect ways, are holy and just; Can any compare to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works display your power and might, There is no one as great as you, There is no one as great as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e, Now is the Time to Worship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                                   Esus   E    B                                  F#m      A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, now is the time to worship; Come now is the time to give you hear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                                    Esus  E    B                               F#m        A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, just as you are to worship; Come, just as you are before your God… Com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       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e day every tongue will confess You are God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      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e day every knee will bo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                                     C#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ill the greatest treasure remains for those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</w:rPr>
        <w:t>A                           B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ho gladly choose You now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FACE OF JESU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ab/>
        <w:t>Em</w:t>
        <w:tab/>
        <w:t>D</w:t>
        <w:tab/>
        <w:tab/>
        <w:t>C</w:t>
        <w:tab/>
        <w:tab/>
        <w:t>Em</w:t>
        <w:tab/>
        <w:t>D</w:t>
        <w:tab/>
        <w:tab/>
        <w:t>C</w:t>
        <w:tab/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light is shining in the darkness The light is shining in our heart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</w:t>
      </w:r>
      <w:r>
        <w:rPr>
          <w:rFonts w:cs="Verdana" w:ascii="Verdana" w:hAnsi="Verdana"/>
          <w:b/>
          <w:sz w:val="18"/>
        </w:rPr>
        <w:t>G        D             C</w:t>
        <w:tab/>
        <w:tab/>
        <w:tab/>
        <w:t>G</w:t>
        <w:tab/>
        <w:t>D</w:t>
        <w:tab/>
        <w:tab/>
        <w:t>C</w:t>
      </w:r>
    </w:p>
    <w:p>
      <w:pPr>
        <w:pStyle w:val="Heading5"/>
        <w:rPr/>
      </w:pPr>
      <w:r>
        <w:rPr/>
        <w:t>Empowers us to see     the face of Christ,   Jesus the Anointed On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 D</w:t>
        <w:tab/>
        <w:tab/>
        <w:t xml:space="preserve">                     C                    D                                          Em  D  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h God, We See Your beauty XXX  in the face of Jesus  , our Savior, we see your face Oh Go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       D</w:t>
        <w:tab/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beauty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      </w:t>
      </w:r>
      <w:r>
        <w:rPr>
          <w:rFonts w:cs="Verdana" w:ascii="Verdana" w:hAnsi="Verdana"/>
          <w:b/>
          <w:sz w:val="18"/>
        </w:rPr>
        <w:t>C               D                                 C              D                             C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 the face of Jesus, our savior. In the face of Jesus, our king. In the face of Jesus, our healer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    </w:t>
      </w:r>
      <w:r>
        <w:rPr>
          <w:rFonts w:cs="Verdana" w:ascii="Verdana" w:hAnsi="Verdana"/>
          <w:b/>
          <w:sz w:val="18"/>
        </w:rPr>
        <w:t>C                    D                                        Em  D   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 the face of jesus, our Savior, we see your face Oh God</w:t>
      </w:r>
    </w:p>
    <w:p>
      <w:pPr>
        <w:pStyle w:val="Heading2"/>
        <w:rPr>
          <w:rFonts w:ascii="Verdana" w:hAnsi="Verdana" w:cs="Verdana"/>
          <w:b w:val="false"/>
          <w:b w:val="false"/>
          <w:sz w:val="18"/>
        </w:rPr>
      </w:pPr>
      <w:r>
        <w:rPr>
          <w:rFonts w:cs="Verdana"/>
          <w:b w:val="false"/>
          <w:sz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XALT THE LOR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</w:t>
      </w:r>
      <w:r>
        <w:rPr>
          <w:rFonts w:cs="Verdana" w:ascii="Verdana" w:hAnsi="Verdana"/>
          <w:b/>
          <w:sz w:val="18"/>
        </w:rPr>
        <w:t>G           Em      C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or the Lord our God is Holy …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Worthy </w:t>
      </w:r>
    </w:p>
    <w:p>
      <w:pPr>
        <w:pStyle w:val="Heading4"/>
        <w:rPr/>
      </w:pPr>
      <w:r>
        <w:rPr/>
        <w:t>Risen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I Will Remember Your Deed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</w:t>
      </w:r>
      <w:r>
        <w:rPr>
          <w:rFonts w:cs="Verdana" w:ascii="Verdana" w:hAnsi="Verdana"/>
          <w:b/>
        </w:rPr>
        <w:t>Em                         D              A7sus A                  Cmaj7      Bm7                     Em7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 will remember your deeds, O Lord;         And I will meditate on all your works (REPEAT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</w:rPr>
        <w:t>C          G               D         Em            C        G             Dsus 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Your perfect ways, are holy and just; Can any compare to you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eastAsia="Verdana" w:cs="Verdana" w:ascii="Verdana" w:hAnsi="Verdana"/>
          <w:b/>
          <w:sz w:val="16"/>
        </w:rPr>
        <w:t xml:space="preserve">         </w:t>
      </w:r>
      <w:r>
        <w:rPr>
          <w:rFonts w:cs="Verdana" w:ascii="Verdana" w:hAnsi="Verdana"/>
          <w:b/>
          <w:sz w:val="16"/>
        </w:rPr>
        <w:t>C          G             D                  Em                    Cmaj7       D2   As7sus A        Cmaj7         D2              E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16"/>
        </w:rPr>
        <w:t>Your works display your power and might, There is no one as great as you,     There is no one as great as yo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22:30:00Z</dcterms:created>
  <dc:creator>Todd McDonald</dc:creator>
  <dc:description/>
  <dc:language>en-US</dc:language>
  <cp:lastModifiedBy>Todd McDonald</cp:lastModifiedBy>
  <cp:lastPrinted>1999-09-16T17:41:00Z</cp:lastPrinted>
  <dcterms:modified xsi:type="dcterms:W3CDTF">1999-12-16T22:44:00Z</dcterms:modified>
  <cp:revision>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