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 Oh, 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 xml:space="preserve">Let the river flow, let the river flow.  Holy Spirit come, and move in power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A Fri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 friend we have in Jesus, all our sins and griefs to bear; 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</w:rPr>
        <w:t xml:space="preserve">Oh what peace we often forfeit, oh what needless pain we bear; all because we do not carry, </w:t>
      </w:r>
      <w:r>
        <w:rPr>
          <w:rFonts w:cs="Arial" w:ascii="Arial" w:hAnsi="Arial"/>
          <w:sz w:val="18"/>
        </w:rPr>
        <w:t>ev’rything to God in pra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ve we trials and temptations, is there trouble anywhere, We should never be discouraged, </w:t>
      </w:r>
      <w:r>
        <w:rPr>
          <w:rFonts w:cs="Arial" w:ascii="Arial" w:hAnsi="Arial"/>
          <w:sz w:val="18"/>
        </w:rPr>
        <w:t>take it to the Lord in prayer</w:t>
      </w:r>
    </w:p>
    <w:p>
      <w:pPr>
        <w:pStyle w:val="Normal"/>
        <w:rPr/>
      </w:pPr>
      <w:r>
        <w:rPr>
          <w:rFonts w:cs="Arial" w:ascii="Arial" w:hAnsi="Arial"/>
        </w:rPr>
        <w:t xml:space="preserve">Can we find a friend so faithful, who will all our sorrows share, </w:t>
      </w:r>
      <w:r>
        <w:rPr>
          <w:rFonts w:cs="Arial" w:ascii="Arial" w:hAnsi="Arial"/>
          <w:sz w:val="18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e we weak and heavy laden, cumbered with a load of care; Precious Savior still our refuge, </w:t>
      </w:r>
      <w:r>
        <w:rPr>
          <w:rFonts w:cs="Arial" w:ascii="Arial" w:hAnsi="Arial"/>
          <w:sz w:val="18"/>
        </w:rPr>
        <w:t>take it to the Lord in pra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thy friends despise forsake thee, take it the Lord in prayer; In His arms He’ll take and shield thee, thou wilt find a solace the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Lord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 are more precious than silver, Lord you are more costly than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r love is deeper than oceans, Lord your love is wider than s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r love encompasses the nations, There’s nothing I want more inside of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 Oh, let the river flow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 xml:space="preserve">Let the river flow, let the river flow.  Holy Spirit come, and move in power.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A Fri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 friend we have in Jesus, all our sins and griefs to bear; 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</w:rPr>
        <w:t xml:space="preserve">Oh what peace we often forfeit, oh what needless pain we bear; all because we do not carry, </w:t>
      </w:r>
      <w:r>
        <w:rPr>
          <w:rFonts w:cs="Arial" w:ascii="Arial" w:hAnsi="Arial"/>
          <w:sz w:val="18"/>
        </w:rPr>
        <w:t>ev’rything to God in pra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ave we trials and temptations, is there trouble anywhere, We should never be discouraged, </w:t>
      </w:r>
      <w:r>
        <w:rPr>
          <w:rFonts w:cs="Arial" w:ascii="Arial" w:hAnsi="Arial"/>
          <w:sz w:val="18"/>
        </w:rPr>
        <w:t>take it to the Lord in prayer</w:t>
      </w:r>
    </w:p>
    <w:p>
      <w:pPr>
        <w:pStyle w:val="Normal"/>
        <w:rPr/>
      </w:pPr>
      <w:r>
        <w:rPr>
          <w:rFonts w:cs="Arial" w:ascii="Arial" w:hAnsi="Arial"/>
        </w:rPr>
        <w:t xml:space="preserve">Can we find a friend so faithful, who will all our sorrows share, </w:t>
      </w:r>
      <w:r>
        <w:rPr>
          <w:rFonts w:cs="Arial" w:ascii="Arial" w:hAnsi="Arial"/>
          <w:sz w:val="18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e we weak and heavy laden, cumbered with a load of care; Precious Savior still our refuge, </w:t>
      </w:r>
      <w:r>
        <w:rPr>
          <w:rFonts w:cs="Arial" w:ascii="Arial" w:hAnsi="Arial"/>
          <w:sz w:val="18"/>
        </w:rPr>
        <w:t>take it to the Lord in prayer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thy friends despise forsake thee, take it the Lord in prayer; In His arms He’ll take and shield thee, thou wilt find a solace the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Lord You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 are more precious than silver, Lord you are more costly than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r love is deeper than oceans, Lord your love is wider than s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r love encompasses the nations, There’s nothing I want more inside of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t the River Flow</w:t>
      </w:r>
    </w:p>
    <w:p>
      <w:pPr>
        <w:pStyle w:val="Heading2"/>
        <w:rPr/>
      </w:pPr>
      <w:r>
        <w:rPr/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lost man say I am found in Him, Let the poor man say I am rich in Him. Oh, let the river flow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E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A    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blind man say I can see again.  Let the dead man say I am born again. Oh, let the river flow.**</w:t>
      </w:r>
    </w:p>
    <w:p>
      <w:pPr>
        <w:pStyle w:val="Heading2"/>
        <w:rPr/>
      </w:pPr>
      <w:r>
        <w:rPr/>
        <w:t>E                  B     A                B        E                B             A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b/>
        </w:rPr>
        <w:t xml:space="preserve">      </w:t>
      </w:r>
      <w:r>
        <w:rPr>
          <w:b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the river flow (echo), let the river flow (echo), let the river flow (echo), let the river flow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hat A Friend</w:t>
      </w:r>
    </w:p>
    <w:p>
      <w:pPr>
        <w:pStyle w:val="Heading3"/>
        <w:rPr/>
      </w:pPr>
      <w:r>
        <w:rPr/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at a friend we have in Jesus, all our sins and griefs to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privilege to carry, ev’rything to God in prayer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h what peace we often forfeit, oh what needless pain we bea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E                               A2     E       B                 A2    E  Esu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because we do not carry, ev’rything to Go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ave we trials and temptations, is there trouble anywhe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A2     E        B</w:t>
      </w:r>
      <w:r>
        <w:rPr>
          <w:rFonts w:cs="Arial" w:ascii="Arial" w:hAnsi="Arial"/>
          <w:sz w:val="22"/>
        </w:rPr>
        <w:t xml:space="preserve">                  </w:t>
      </w:r>
      <w:r>
        <w:rPr>
          <w:rFonts w:cs="Arial" w:ascii="Arial" w:hAnsi="Arial"/>
          <w:b/>
          <w:sz w:val="24"/>
        </w:rPr>
        <w:t xml:space="preserve">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 should never be discouraged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E      A2        E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n we find a friend so faithful, who will all our sorrows shar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A2     E       B                 A2    E  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knows our every weakness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A2     E               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e we weak and heavy laden, cumbered with a load of care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A2     E        B     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cious Savior still our refuge, take it to the Lord in pray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B                                           E      A2     E                   B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thy friends despise forsake thee, take it to the Lord in prayer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                            A2     E          B                 A2    E  Es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In His arms He’ll take and shield thee, thou wilt find a solace the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Lord You Are</w:t>
      </w:r>
    </w:p>
    <w:p>
      <w:pPr>
        <w:pStyle w:val="Heading2"/>
        <w:rPr/>
      </w:pPr>
      <w:r>
        <w:rPr/>
        <w:t>E             B            A                    E        E             B             A   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 are more precious than silver, Lord you are more costly than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             B                   A                    E                        A             B                             A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 are more beautiful than diamonds, There’s nothing I desire compares with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             B            A                    E      E               B           A    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r love is deeper than oceans, Lord your love is wider than seas</w:t>
      </w:r>
    </w:p>
    <w:p>
      <w:pPr>
        <w:pStyle w:val="Normal"/>
        <w:rPr/>
      </w:pPr>
      <w:r>
        <w:rPr>
          <w:rFonts w:cs="Arial" w:ascii="Arial" w:hAnsi="Arial"/>
          <w:b/>
        </w:rPr>
        <w:t>E             B                   A                    E                    A             B                         A   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your love encompasses the nations, There’s nothing I want more inside of 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LLELU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            C  Am7       D7          C    G   D7   (G   C  D7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luia, Alleluia, Alleluia, Alleluia (REPEA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will praise you    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will serve you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’s my savi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u are worthy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Lord we lov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3:57:00Z</dcterms:created>
  <dc:creator>Todd McDonald</dc:creator>
  <dc:description/>
  <dc:language>en-US</dc:language>
  <cp:lastModifiedBy>Todd McDonald</cp:lastModifiedBy>
  <cp:lastPrinted>1999-10-21T18:07:00Z</cp:lastPrinted>
  <dcterms:modified xsi:type="dcterms:W3CDTF">2000-06-10T16:11:00Z</dcterms:modified>
  <cp:revision>6</cp:revision>
  <dc:subject/>
  <dc:title>I Will Give Thanks</dc:title>
</cp:coreProperties>
</file>