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u w:val="single"/>
        </w:rPr>
        <w:t>LORD, WE LIFT YOUR NAME ON HIG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           C                   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ord, we lift your name on high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G        C                     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ord, we love to sing your praises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 xml:space="preserve">G          C                        D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e’re so glad You’re in our lives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 xml:space="preserve">G          C                         D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e’re so glad You came to save Us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                        C             D             C          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You came from heaven to earth To show the way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              C</w:t>
        <w:tab/>
        <w:t xml:space="preserve">         D</w:t>
        <w:tab/>
        <w:t xml:space="preserve">           C           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rom the earth to the cross, our debt to pay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              C</w:t>
        <w:tab/>
        <w:t xml:space="preserve">   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rom the cross to the grav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  Em</w:t>
        <w:tab/>
        <w:t xml:space="preserve">        C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rom the grave to the sky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</w:t>
      </w:r>
      <w:r>
        <w:rPr>
          <w:rFonts w:cs="Verdana" w:ascii="Verdana" w:hAnsi="Verdana"/>
        </w:rPr>
        <w:t>D                         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ord, we lift your name on high!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I See The Lord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  <w:b/>
        </w:rPr>
        <w:t xml:space="preserve">                </w:t>
      </w:r>
      <w:r>
        <w:rPr>
          <w:rFonts w:cs="Verdana" w:ascii="Verdana" w:hAnsi="Verdana"/>
          <w:b/>
        </w:rPr>
        <w:t>D                C     G          D                        D              C           G 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see the Lord and his train fills the temple; I see the Lord, he is high and lifted up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</w:t>
      </w:r>
      <w:r>
        <w:rPr>
          <w:rFonts w:cs="Verdana" w:ascii="Verdana" w:hAnsi="Verdana"/>
          <w:b/>
        </w:rPr>
        <w:t>C     G              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gels cry holy, holy is the Lord (REPEAT)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</w:t>
      </w:r>
      <w:r>
        <w:rPr>
          <w:rFonts w:cs="Verdana" w:ascii="Verdana" w:hAnsi="Verdana"/>
          <w:b/>
        </w:rPr>
        <w:t>D                C           G              D                    D                  C        G     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see the Lord and his eyes are flaming like fire; I see the Lord, and his hair is white as snow.</w:t>
      </w:r>
    </w:p>
    <w:p>
      <w:pPr>
        <w:pStyle w:val="Normal"/>
        <w:rPr/>
      </w:pPr>
      <w:r>
        <w:rPr>
          <w:rFonts w:eastAsia="Verdana" w:cs="Verdana" w:ascii="Verdana" w:hAnsi="Verdana"/>
          <w:b/>
        </w:rPr>
        <w:t xml:space="preserve">             </w:t>
      </w:r>
      <w:r>
        <w:rPr>
          <w:rFonts w:cs="Verdana" w:ascii="Verdana" w:hAnsi="Verdana"/>
          <w:b/>
        </w:rPr>
        <w:t>C     G                    D</w:t>
      </w:r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gels cry holy, holy is the Lord (REPEAT)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  <w:b/>
        </w:rPr>
        <w:t xml:space="preserve">                  </w:t>
      </w:r>
      <w:r>
        <w:rPr>
          <w:rFonts w:cs="Verdana" w:ascii="Verdana" w:hAnsi="Verdana"/>
          <w:b/>
        </w:rPr>
        <w:t>D                C             G             D          D                            C          G   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angel came and touched the coal to my lips; My guilt is gone and my sin has been forgiven.</w:t>
      </w:r>
    </w:p>
    <w:p>
      <w:pPr>
        <w:pStyle w:val="Normal"/>
        <w:rPr/>
      </w:pPr>
      <w:r>
        <w:rPr>
          <w:rFonts w:eastAsia="Verdana" w:cs="Verdana" w:ascii="Verdana" w:hAnsi="Verdana"/>
          <w:b/>
        </w:rPr>
        <w:t xml:space="preserve">            </w:t>
      </w:r>
      <w:r>
        <w:rPr>
          <w:rFonts w:cs="Verdana" w:ascii="Verdana" w:hAnsi="Verdana"/>
          <w:b/>
        </w:rPr>
        <w:t>C     G                    D</w:t>
      </w:r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gels cry holy, holy is the Lord (REPEAT)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                              G                            D   F                                     G                    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d the temple is filled with the glory of God… And the whole earth is filled with the glory of God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</w:t>
      </w:r>
      <w:r>
        <w:rPr>
          <w:rFonts w:cs="Verdana" w:ascii="Verdana" w:hAnsi="Verdana"/>
          <w:b/>
        </w:rPr>
        <w:t>D                  C       G         D                      D              C       G 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 calls to me, "Whom shall we send?"   And I answer Him, " I will go for you"</w:t>
      </w:r>
    </w:p>
    <w:p>
      <w:pPr>
        <w:pStyle w:val="Normal"/>
        <w:rPr/>
      </w:pPr>
      <w:r>
        <w:rPr>
          <w:rFonts w:eastAsia="Verdana" w:cs="Verdana" w:ascii="Verdana" w:hAnsi="Verdana"/>
          <w:b/>
        </w:rPr>
        <w:t xml:space="preserve">          </w:t>
      </w:r>
      <w:r>
        <w:rPr>
          <w:rFonts w:cs="Verdana" w:ascii="Verdana" w:hAnsi="Verdana"/>
          <w:b/>
        </w:rPr>
        <w:t>C     G                    D</w:t>
      </w:r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d I cry holy, holy is the Lord (REPEAT)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We Bow Down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</w:t>
      </w:r>
      <w:r>
        <w:rPr>
          <w:rFonts w:cs="Verdana" w:ascii="Verdana" w:hAnsi="Verdana"/>
          <w:b/>
        </w:rPr>
        <w:t xml:space="preserve">D        G              D         Bm7             G     G/B          Asus4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We bow down            and confess         You are Lord       in this place.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                D     G                D      Bm7                G   Asus4    A        D     D/F#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We bow down            and confess         You are Lord            in this place.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</w:rPr>
        <w:t>D/F#      A     G     D        D/F#       A            G     D         D/F#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You are  all     I     need;      it's your face        I      seek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/F#     A                G                  Bm                        G    G/B             Asus4   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 the    presence      of      your    light…       we bow down,       we bow down.</w:t>
      </w:r>
    </w:p>
    <w:sectPr>
      <w:type w:val="nextPage"/>
      <w:pgSz w:w="12240" w:h="15840"/>
      <w:pgMar w:left="1008" w:right="100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7T02:14:00Z</dcterms:created>
  <dc:creator>Todd McDonald</dc:creator>
  <dc:description/>
  <dc:language>en-US</dc:language>
  <cp:lastModifiedBy>Todd McDonald</cp:lastModifiedBy>
  <dcterms:modified xsi:type="dcterms:W3CDTF">1999-08-17T02:33:00Z</dcterms:modified>
  <cp:revision>3</cp:revision>
  <dc:subject/>
  <dc:title>LORD, WE LIFT YOUR NAME ON HIGH</dc:title>
</cp:coreProperties>
</file>