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18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rPr/>
      </w:pPr>
      <w:r>
        <w:rPr/>
        <w:t>Face of Jesus</w:t>
      </w:r>
    </w:p>
    <w:p>
      <w:pPr>
        <w:pStyle w:val="Heading1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b w:val="false"/>
        </w:rPr>
        <w:t>he light is shining in the darkness … The light is shining in the 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owers us to see     the face of Christ,   Jesus the Anointed On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Heading1"/>
        <w:rPr>
          <w:b w:val="false"/>
          <w:b w:val="false"/>
          <w:sz w:val="18"/>
        </w:rPr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ab/>
        <w:t>Oh God, we see Your beauty ……..in the face of Jesus,  our Savior, we see your face oh God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h God, we see Your glory, in the face of Jesus,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h God, we see Your beauty …….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the face of Jesus, our Savior, in the face of Jesus, our King.  in the face of Jesus, our Healer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sz w:val="18"/>
        </w:rPr>
        <w:t>in the face of Jesus, our Savior, we see your face Oh G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,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0:40:00Z</dcterms:created>
  <dc:creator>Todd McDonald</dc:creator>
  <dc:description/>
  <dc:language>en-US</dc:language>
  <cp:lastModifiedBy>Todd McDonald</cp:lastModifiedBy>
  <dcterms:modified xsi:type="dcterms:W3CDTF">1999-09-05T21:33:00Z</dcterms:modified>
  <cp:revision>3</cp:revision>
  <dc:subject/>
  <dc:title>I Will Give Thanks</dc:title>
</cp:coreProperties>
</file>