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Will 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 a song of celebration, Lift up a shout of praise, for the bridegroom will come, the Glorious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look on His face, We’ll go-oo to a much better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 with all your might, Lift up your hands and clap for joy, for the time’s drawing near, when He will app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stand by His side, A strong pure spotless b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dance on the streets that are golden, The glorious bride and the Great Son of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m every tongue and tribe and nation, We’ll join the song of the La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 aloud for the time of rejoicing is near (echo), The risen King, our Groom, is soon to appear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edding feast to come is now near at hand (echo), Lift up your voice proclaim the coming Lamb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ly, Holy, Ho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, Holy, Holy Lord, God Almighty, Early in the morning, Our song shall rise to thee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, Holy, Holy Lord, God Almighty, All thy works shall praise Thy name In earth and sky and sea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Holy, Holy, Holy Merciful and mighty, God in three persons, Blessed Tri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ke Me P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make me purse, Make me holy and sec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me to obey, I give my life again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et Your love flow over me, By the power of Your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set me free, You set me fre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Will 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 a song of celebration, Lift up a shout of praise, for the bridegroom will come, the Glorious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look on His face, We’ll go-oo to a much better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 with all your might, Lift up your hands and clap for joy, for the time’s drawing near, when He will app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stand by His side, A strong pure spotless b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dance on the streets that are golden, The glorious bride and the Great Son of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m every tongue and tribe and nation, We’ll join the song of the La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 aloud for the time of rejoicing is near (echo), The risen King, our Groom, is soon to appear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edding feast to come is now near at hand (echo), Lift up your voice proclaim the coming Lamb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ly, Holy, Ho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, Holy, Holy Lord, God Almighty, Early in the morning, Our song shall rise to thee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, Holy, Holy Lord, God Almighty, All thy works shall praise Thy name In earth and sky and sea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Holy, Holy, Holy Merciful and mighty, God in three persons, Blessed Tri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ke Me P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make me purse, Make me holy and sec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me to obey, I give my life again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et Your love flow over me, By the power of Your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set me free, You set me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Will 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 a song of celebration, Lift up a shout of praise, for the bridegroom will come, the Glorious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look on His face, We’ll go-oo to a much better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 with all your might, Lift up your hands and clap for joy, for the time’s drawing near, when He will app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stand by His side, A strong pure spotless b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dance on the streets that are golden, The glorious bride and the Great Son of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m every tongue and tribe and nation, We’ll join the song of the La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 aloud for the time of rejoicing is near (echo), The risen King, our Groom, is soon to appear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edding feast to come is now near at hand (echo), Lift up your voice proclaim the coming Lamb (ech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ly, Holy, Ho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, Holy, Holy Lord, God Almighty, Early in the morning, Our song shall rise to thee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, Holy, Holy Lord, God Almighty, All thy works shall praise Thy name In earth and sky and sea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Holy, Holy, Holy Merciful and mighty, God in three persons, Blessed Tri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ke Me P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make me purse, Make me holy and sec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me to obey, I give my life again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et Your love flow over me, By the power of Your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set me free, You set me free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0:58:00Z</dcterms:created>
  <dc:creator>Todd McDonald</dc:creator>
  <dc:description/>
  <dc:language>en-US</dc:language>
  <cp:lastModifiedBy>Todd McDonald</cp:lastModifiedBy>
  <cp:lastPrinted>1999-05-01T17:42:00Z</cp:lastPrinted>
  <dcterms:modified xsi:type="dcterms:W3CDTF">1999-07-04T20:23:00Z</dcterms:modified>
  <cp:revision>10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