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rely The Pres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, of the Lord is in this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feel His mighty power, and His g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hear the brush of angel’s wings, I see glory coming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 of the Lord is in this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 Who Are Thir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who are thirsty, all who are weak; Come to the fountain, dip your heart in the stream o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pain and the sorrow, be washed away; In the waves of His mercy, As deep cries out to deep (we s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Lord Jesus come (4x)</w:t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ly Spirit come (4x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weet Forgive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sperate, to fill your arms around me; And hear You… say these words again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fragrance.. of freedom fill my senses; As I hear You… say these words again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Sweet Forgiveness, sweet forgiveness (x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How good it is… to be forgiven (to be set free)]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rely The Pres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, of the Lord is in this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feel His mighty power, and His g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hear the brush of angel’s wings, I see glory coming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 of the Lord is in this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 Who Are Thir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who are thirsty, all who are weak; Come to the fountain, dip your heart in the stream o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pain and the sorrow, be washed away; In the waves of His mercy, As deep cries out to deep (we s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Lord Jesus come (4x)</w:t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ly Spirit come (4x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weet Forgive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sperate, to fill your arms around me; And hear You… say these words again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fragrance.. of freedom fill my senses; As I hear You… say these words again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Sweet Forgiveness, sweet forgiveness (x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How good it is… to be forgiven (to be set free)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 of the Lord is in this plac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ll Who Are Thirsty  (EAEA)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>E</w:t>
        <w:tab/>
        <w:tab/>
        <w:tab/>
        <w:t>G#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who are thirsty, all who are weak;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>A2</w:t>
        <w:tab/>
        <w:tab/>
        <w:tab/>
        <w:tab/>
        <w:tab/>
        <w:t xml:space="preserve">F#m  G#m  A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to the fountain,  dip your heart in the stream of life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 xml:space="preserve">     E</w:t>
        <w:tab/>
        <w:tab/>
        <w:tab/>
        <w:tab/>
        <w:t>G#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the pain and the sorrow,  be washed away;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A2                               F#m  G#m  A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waves of His mercy, As deep cries out to deep (we sin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          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Lord Jesus come (4x)</w:t>
        <w:tab/>
        <w:tab/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Holy Spirit come (4x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      F#m    G#m  A2</w:t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4"/>
        </w:rPr>
        <w:t>As deep cries     out      to       deep…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weet Forgivenes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E              A2                     E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… in pieces… I humbly bow before yo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              A2                         E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ttered…. by the weight of s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                    A2       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perate, to feel your arms around me; 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E                  A2                       E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ar You… say these words again.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E           A2          E    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l my…fear is… melted in this moment;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                           A2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ercy… You cleanse from my s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E                    A2       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ragrance.. of freedom fill my senses</w:t>
      </w:r>
    </w:p>
    <w:p>
      <w:pPr>
        <w:pStyle w:val="Heading1"/>
        <w:rPr>
          <w:sz w:val="24"/>
        </w:rPr>
      </w:pPr>
      <w:r>
        <w:rPr>
          <w:sz w:val="24"/>
        </w:rPr>
        <w:t>E                         A2                       E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I hear You… say these words again.** 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/>
        <w:t xml:space="preserve">D2     A2        E       D2     A2         E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*Sweet Forgiveness, sweet forgiveness (x2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</w:t>
      </w:r>
      <w:r>
        <w:rPr/>
        <w:t>E                 A2                 E   A2/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[How good it is… to be forgiven (to be set free)]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23:18:00Z</dcterms:created>
  <dc:creator>Todd McDonald</dc:creator>
  <dc:description/>
  <dc:language>en-US</dc:language>
  <cp:lastModifiedBy>Todd McDonald</cp:lastModifiedBy>
  <cp:lastPrinted>2001-07-28T18:14:00Z</cp:lastPrinted>
  <dcterms:modified xsi:type="dcterms:W3CDTF">2001-07-29T00:14:00Z</dcterms:modified>
  <cp:revision>10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