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Come, Now is the Time to Worship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E                                   Esus   E    B                                  F#m      A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e, now is the time to worship; Come now is the time to give you heart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                                    Esus  E    B                               F#m        A  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e, just as you are to worship; Come, just as you are before your God… Com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                                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ne day every tongue will confess You are God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A                               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ne day every knee will bow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A                                     C#m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till the greatest treasure remains for those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     </w:t>
      </w:r>
      <w:r>
        <w:rPr>
          <w:rFonts w:cs="Verdana" w:ascii="Verdana" w:hAnsi="Verdana"/>
          <w:b/>
        </w:rPr>
        <w:t>A                           B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>Who gladly choose You now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Undending Lov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                         Esus E                                   A2                        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ather I come to you        lifting up my hands; In the name of Jesus, by Your grace I stand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                                      C#m   E         A2                        E     A2       B   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ust because you love me, and I love your Son; I know your favor,       unending love.**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E                         Esus E                                   A2                        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receive your favor, Your unending love; Not because I’ve earned it, not for what I’ve do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B                                      C#m   E         A2                          E     A2       B     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ust because you love me, and I love your Son; I know your favor,          unending love.**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E                             Esus                  E                                   A2                                    E</w:t>
      </w:r>
    </w:p>
    <w:p>
      <w:pPr>
        <w:pStyle w:val="Normal"/>
        <w:ind w:left="-270" w:right="-846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Its the presence of your Kingdom, as your glory fills this place;  And I see how much you love me, as I look into your face </w:t>
      </w:r>
    </w:p>
    <w:p>
      <w:pPr>
        <w:pStyle w:val="Normal"/>
        <w:ind w:right="-846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</w:rPr>
        <w:t>B                                               C#m   E         A2                        E     A2       B           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thing could be better, there’s nothing I would trade; For your favor,           unending love.**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</w:t>
      </w:r>
      <w:r>
        <w:rPr>
          <w:rFonts w:cs="Verdana" w:ascii="Verdana" w:hAnsi="Verdana"/>
          <w:b/>
        </w:rPr>
        <w:t>A2  B           C#m  G#m              A2     B   E        Esus   E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</w:t>
      </w:r>
      <w:r>
        <w:rPr>
          <w:rFonts w:cs="Verdana" w:ascii="Verdana" w:hAnsi="Verdana"/>
          <w:b/>
        </w:rPr>
        <w:t>Un   ending    love              Your unending love.</w:t>
      </w:r>
      <w:r>
        <w:rPr>
          <w:rFonts w:cs="Verdana" w:ascii="Verdana" w:hAnsi="Verdana"/>
          <w:b/>
          <w:u w:val="single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Sweet Forgivenes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E               A2          E                    A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roken… in pieces… I humbly bow…. before you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E         A2                            E      A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hattered…. by the weight of s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E         A2                               E           A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sperate… to fill your arms around m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</w:t>
      </w:r>
      <w:r>
        <w:rPr>
          <w:rFonts w:cs="Verdana" w:ascii="Verdana" w:hAnsi="Verdana"/>
          <w:b/>
        </w:rPr>
        <w:t>E             A2                        E      A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hear You… say these words again.**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         A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ll my…fear is… melted in this moment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th mercy… You cleanse from my s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fragrance.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f freedom fill my senses**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2   A2       E              </w:t>
      </w:r>
      <w:r>
        <w:rPr>
          <w:rFonts w:cs="Verdana" w:ascii="Verdana" w:hAnsi="Verdana"/>
          <w:u w:val="double"/>
        </w:rPr>
        <w:t>D2    A2 (pause)          E  A2  E  A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**Sweet    Forgiveness,    sweet                forgiveness (x2)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E           A2/E               E   A2/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w good it is… to be forgiven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E           A2/E               E   A2/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w good it is… to be set fre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21:32:00Z</dcterms:created>
  <dc:creator>Todd McDonald</dc:creator>
  <dc:description/>
  <dc:language>en-US</dc:language>
  <cp:lastModifiedBy>Todd McDonald</cp:lastModifiedBy>
  <dcterms:modified xsi:type="dcterms:W3CDTF">1999-09-16T22:07:00Z</dcterms:modified>
  <cp:revision>5</cp:revision>
  <dc:subject/>
  <dc:title>LORD, WE LIFT YOUR NAME ON HIGH</dc:title>
</cp:coreProperties>
</file>